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сельское поселение</w:t>
      </w:r>
    </w:p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«Деревня Емельяновка»</w:t>
      </w:r>
    </w:p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Юхновского района Калуж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  29 июня 2012 г.</w:t>
        <w:tab/>
        <w:tab/>
        <w:tab/>
        <w:t xml:space="preserve">                                                         № 1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Административных регламентов предоставления муниципальных услуг  администрацией МО сельское поселение «Деревня Емельяновка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В соответствии со статьей 3 Федерального закона от 27.07.2010 № 210-ФЗ «Об организации предоставления государственных и муниципальных услуг», постановлением администрации МР «Юхновский район» от 25.05.2011 № 313 «Об утверждении Порядка разработки и утверждения административных регламентов предоставления муниципальных услуг администрацией МР «Юхновский район», ее структурными подразделениями и муниципальными учреждениями Юхновского района», Соглашением о передаче полномочий от 19.03.2012 администрация МО сельское поселение «Деревня Емельяновка»  </w:t>
      </w:r>
      <w:r>
        <w:rPr>
          <w:sz w:val="26"/>
          <w:szCs w:val="26"/>
        </w:rPr>
        <w:t xml:space="preserve"> 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Признание граждан малоимущими»,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«Деревня Емельяновк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 приложение №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Административный регламент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 в муниципальном образовании сельском поселении «Деревня Емельяновка»  (приложение №2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«Деревня Емельяновка» (приложение №3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Утвердить Административный регламент предоставления муниципальной услуги «Прием заявлений и оказание материальной и иной  помощи для погребения в муниципальном образовании сельское поселение «Деревня Емельяновка»  (приложение №4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Утвердить Административный регламент предоставления муниципальной услуги « Согласование актов месторасположения земельных участков, смежных  с землями населенных пунктов или с землями общего пользования в муниципальном образовании сельское поселение «Деревня Емельяновка»  (приложение №5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 Утвердить Административный регламент предоставления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 в муниципальном образовании сельское поселение «Деревня Емельяновка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6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7.  Утвердить Административный регламент предоставления муниципальной услуги «Подтверждение измененного адреса объекта недвижимости в муниципальном образовании сельское поселение «Деревня Емельяновка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7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8. Утвердить Административный регламент предоставления муниципальной услуги  «Выдача разрешений на право организации розничного рынка в муниципальном образовании сельское поселение «Деревня Емельяновка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70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Присвоение  и регистрация  адреса вновь построенного объекта недвижимости в муниципальном образовании сельское поселение «Деревня Емельяновка» (приложение №9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 Административный регламент предоставления муниципально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Содействие гражданам и общественным объединениям в организации и проведении публичных мероприятий общественно-политической направленности в муниципальном образовании сельское поселение «Деревня Емельяновка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 приложение №10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 муниципально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Емельяновка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1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Утвердить Административный регламент 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луги «Согласование обмена жилыми помещениями между нанимателями данных жилых помещений по договорам социального найма жилого помещения муниципального жилищного фонда в муниципальном образовании сельское поселение «Деревня Емельяновка»  (приложение №12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услуги 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Емельяновка»  (приложение №13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Настоящее постановление вступает в силу со дня его обнародования на информационном стенде в здании администрации МО сельское поселение «Деревня Емельяновка» и подлежит размещению на официальном сайте администрации МР «Юхнов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</w:rPr>
      </w:pPr>
      <w:r>
        <w:rPr>
          <w:b/>
          <w:sz w:val="26"/>
        </w:rPr>
        <w:t>Глава администрации МО</w:t>
      </w:r>
    </w:p>
    <w:p>
      <w:pPr>
        <w:pStyle w:val="Heading4"/>
        <w:ind w:right="-1" w:hanging="0"/>
        <w:rPr/>
      </w:pPr>
      <w:r>
        <w:rPr/>
        <w:t>сельское поселение</w:t>
      </w:r>
    </w:p>
    <w:p>
      <w:pPr>
        <w:pStyle w:val="Heading4"/>
        <w:ind w:right="-1" w:hanging="0"/>
        <w:rPr/>
      </w:pPr>
      <w:r>
        <w:rPr/>
        <w:t xml:space="preserve"> </w:t>
      </w:r>
      <w:r>
        <w:rPr/>
        <w:t xml:space="preserve">«Деревня Емельяновка»                                                           Е.Н.Ерохин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90" w:leader="underscore"/>
        </w:tabs>
        <w:ind w:left="652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60"/>
        </w:tabs>
        <w:ind w:left="96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38:00Z</dcterms:created>
  <dc:creator>Admin</dc:creator>
  <dc:description/>
  <cp:keywords/>
  <dc:language>en-US</dc:language>
  <cp:lastModifiedBy>User</cp:lastModifiedBy>
  <cp:lastPrinted>2016-05-10T15:06:00Z</cp:lastPrinted>
  <dcterms:modified xsi:type="dcterms:W3CDTF">2016-05-10T12:08:00Z</dcterms:modified>
  <cp:revision>10</cp:revision>
  <dc:subject/>
  <dc:title/>
</cp:coreProperties>
</file>