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 декабря 2020 года      </w:t>
        <w:tab/>
        <w:t xml:space="preserve">                                                                                    № 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Емельяновка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297 945,00 рублей, в том числе объем безвозмездных поступлений в сумме 1 549 066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2 369 945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72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бщий объем доходов бюджета сельское поселение «Деревня Емельяновка» на 2022 год в сумме 2 335 947,00 рублей, в том числе объем безвозмездных поступлений в сумме   </w:t>
      </w:r>
      <w:r>
        <w:rPr/>
        <w:t>1 549 066</w:t>
      </w:r>
      <w:r>
        <w:rPr>
          <w:color w:val="000000"/>
        </w:rPr>
        <w:t xml:space="preserve">,00 рубля, на 2023 год в сумме 2 381 516,00 рублей, в том числе объем безвозмездных поступлений в сумме </w:t>
      </w:r>
      <w:r>
        <w:rPr/>
        <w:t>1 549 066</w:t>
      </w:r>
      <w:r>
        <w:rPr>
          <w:color w:val="000000"/>
        </w:rPr>
        <w:t>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бщий объем расходов бюджета сельского поселения на 2022 год в сумме 2 411 947,00 рублей, в том числе условно утверждаемые расходы в сумме 59 000,00 рублей и на 2023 год в сумме 2 462 516,00 рублей, в том числе условно утверждаемые расходы в сумме      119 000,00 руб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Емельяновка» на 2022 год в сумме 2 000,00  рублей и на 2023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ефицит бюджета муниципального образования сельское поселение «Деревня Емельяновка» на 2022 год в сумме 76 000,00 рублей, на 2023 год в сумме 81 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Емельяновка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Емельяновка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1 год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Деревня Емельяновка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>-  «Организация решения вопросов местного значения и совершенствование развития сельского поселения «Деревня Емельяновка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 Утвердить критерий выравнивания финансовых возможностей сельских поселений в размере 0,95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    № 1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Емельяновка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>18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 xml:space="preserve">        </w:t>
      </w:r>
      <w:r>
        <w:rPr>
          <w:b/>
        </w:rPr>
        <w:t>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Пользователь Windows</cp:lastModifiedBy>
  <cp:lastPrinted>2019-11-18T13:49:00Z</cp:lastPrinted>
  <dcterms:modified xsi:type="dcterms:W3CDTF">2020-11-14T14:06:00Z</dcterms:modified>
  <cp:revision>332</cp:revision>
  <dc:subject/>
  <dc:title>Шаблон постановления Районного собрания</dc:title>
</cp:coreProperties>
</file>