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22 января 2016 года      </w:t>
        <w:tab/>
        <w:t xml:space="preserve">                                                                          №  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1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</w:tblGrid>
      <w:tr>
        <w:trPr>
          <w:trHeight w:val="343" w:hRule="atLeast"/>
        </w:trPr>
        <w:tc>
          <w:tcPr>
            <w:tcW w:w="511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О внесении изменений в решение сельской Думы МО СП «Деревня Емельяновка» от 30 декабря 2015 года № 23 «О бюджете МО сельское поселение «Деревня Емельяновка» на 2016 год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</w:t>
      </w:r>
      <w:r>
        <w:rPr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</w:t>
      </w:r>
      <w:r>
        <w:rPr>
          <w:b/>
        </w:rPr>
        <w:t>Решила:</w:t>
      </w:r>
    </w:p>
    <w:p>
      <w:pPr>
        <w:pStyle w:val="Normal"/>
        <w:ind w:right="-5" w:hanging="0"/>
        <w:jc w:val="both"/>
        <w:rPr/>
      </w:pPr>
      <w:r>
        <w:rPr/>
        <w:t xml:space="preserve">                </w:t>
      </w:r>
      <w:r>
        <w:rPr/>
        <w:t>Внести в решение  сельской Думы МО СП «Деревня Емельяновка» от 30 декабря 2015 года № 23 «О бюджете МО сельское поселение «Деревня Емельяновка» на 2016 год»</w:t>
      </w:r>
    </w:p>
    <w:p>
      <w:pPr>
        <w:pStyle w:val="Normal"/>
        <w:ind w:right="-5" w:hanging="0"/>
        <w:jc w:val="both"/>
        <w:rPr/>
      </w:pPr>
      <w:r>
        <w:rPr/>
        <w:t>следующие изменения:</w:t>
      </w:r>
    </w:p>
    <w:p>
      <w:pPr>
        <w:pStyle w:val="Normal"/>
        <w:numPr>
          <w:ilvl w:val="0"/>
          <w:numId w:val="3"/>
        </w:numPr>
        <w:ind w:left="400" w:right="-5" w:firstLine="680"/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Утвердить основные характеристики бюджета муниципального образования сельское поселение «Деревня Емельяновка» на 2016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452 021 рубль, в том числе объем безвозмездных поступлений в сумме  824 921  рубль согласно приложению № 1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652 964,20 рублей согласно приложениям № 2,3,4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в сумме  5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внутреннего долга муниципального образования сельское поселение «Деревня Емельяновка»  на 1 января 2017 года в сумме  500 0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 627 100</w:t>
      </w:r>
      <w:r>
        <w:rPr>
          <w:b/>
          <w:sz w:val="32"/>
          <w:szCs w:val="32"/>
        </w:rPr>
        <w:t xml:space="preserve"> </w:t>
      </w:r>
      <w:r>
        <w:rPr/>
        <w:t>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городского поселения в сумме 200 943,20 рублей согласно приложению № 5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Емельяновка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2016 год –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Емельяновка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6 год согласно приложениям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–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Емельяновка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–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6.</w:t>
      </w:r>
      <w:r>
        <w:rPr/>
        <w:t xml:space="preserve">   Считать утратившими силу пункты 1, 5, 6, 7, 8, 14, 15 Решения Сельской Думы  от  30 декабря  2015 года № 23 «О бюджете МО сельское поселение «Деревня Емельяновка» на 2016 год».  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/>
        <w:t>7</w:t>
      </w:r>
      <w:r>
        <w:rPr>
          <w:b/>
        </w:rPr>
        <w:t>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16 год».</w:t>
      </w:r>
    </w:p>
    <w:p>
      <w:pPr>
        <w:pStyle w:val="Normal"/>
        <w:ind w:right="-5" w:hanging="18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>
          <w:b/>
        </w:rPr>
        <w:t>Глава муниципального образования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сельское поселение «Деревня Емельяновка»                                           А.А.Потапов                                         </w:t>
      </w:r>
      <w:r>
        <w:rPr/>
        <w:tab/>
        <w:t xml:space="preserve">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50"/>
        </w:tabs>
        <w:ind w:left="400" w:firstLine="68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22:4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6-03-10T12:29:00Z</dcterms:modified>
  <cp:revision>53</cp:revision>
  <dc:subject/>
  <dc:title>Шаблон постановления Районного собрания</dc:title>
</cp:coreProperties>
</file>