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ОЕ  ПОСЕЛЕНИЕ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РЕВНЯ ЕМЕЛЬЯНОВКА»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хновский район Калужская область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ЛЬСКАЯ  ДУМА</w:t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16 ноября  2017 г.                                                      №80</w:t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проекту    бюджета МО  сельского поселения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еревня Емельяновка»  на 2018 год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-2020 годов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обеспечения участия граждан в решении вопросов местного значения сельского поселения, в соответствии со ст.28 Федерального закона №131-ФЗ № «Об общих принципах организации местного самоуправления в РФ», Положением о публичных слушаниях в МО сельское поселение «Деревня Емельяновка», </w:t>
      </w:r>
      <w:r>
        <w:rPr>
          <w:b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проекту  бюджета МО 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«Деревня Емельяновка» на  2018 год на 07 декабря 2017 г.  в 15-00 ч. в здании администрации  сельского поселенияпо адресу: д. Емельяновка ул. Центральная д.15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здать комиссию по проведению публичных слушаний в составе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апова А.А. - Главы МО сельское поселение «Деревня Емельяновка», Ерохиной Е.Н.- главы администрации МО сельское поселение  «Деревня Емельяновка»,  Олексик Е.А.  – депутата Сельской Думы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 с момента его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выполнением настоящего решения возложить на администрацию МО сельское поселение «Деревня Емельяновк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МО сельское поселение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«Деревня Емельяновка»                                          Потапов А.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 благоустройству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4:00Z</dcterms:created>
  <dc:creator>User</dc:creator>
  <dc:description/>
  <cp:keywords/>
  <dc:language>en-US</dc:language>
  <cp:lastModifiedBy>User</cp:lastModifiedBy>
  <cp:lastPrinted>2016-09-13T14:08:00Z</cp:lastPrinted>
  <dcterms:modified xsi:type="dcterms:W3CDTF">2017-11-16T09:24:00Z</dcterms:modified>
  <cp:revision>2</cp:revision>
  <dc:subject/>
  <dc:title>ФИНАНСОВО-ЭКОНОМИЧЕСКОЕ ОБОСНОВАНИЕ к проекту решения Сельской Думы МО СП «д</dc:title>
</cp:coreProperties>
</file>