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10 июля 2017 года      </w:t>
        <w:tab/>
        <w:t xml:space="preserve">                                                                            №  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9 декабря 2016 года № 53 «О бюджете МО сельское поселение «Деревня Емельяновка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9 декабря  2016 года № 53 «О бюджете МО сельское поселение «Деревня  Емельяновка» на 2017 год и на плановый период 2018 и 2019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673 749,80 рублей, в том числе объем безвозмездных поступлений в сумме 837 807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796 535,95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622 786,15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 835 942,8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2 786,15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Емельяновка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6, абзац 2 пункта 8, абзац 2 пункта 9 Решения Сельской Думы  от  29 декабря  2016 года № 53 «О бюджете МО сельское поселение «Деревня Емельяновка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7-07-21T12:36:00Z</cp:lastPrinted>
  <dcterms:modified xsi:type="dcterms:W3CDTF">2017-07-21T09:38:00Z</dcterms:modified>
  <cp:revision>291</cp:revision>
  <dc:subject/>
  <dc:title>Шаблон постановления Районного собрания</dc:title>
</cp:coreProperties>
</file>