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января 2017 года      </w:t>
        <w:tab/>
        <w:t xml:space="preserve">                                                                         №  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9 декабря 2016 года № 53 «О бюджете МО сельское поселение «Деревня Емельяновка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9 декабря  2016 года № 53 «О бюджете МО сельское поселение «Деревня  Емельяновка» на 2017 год и на плановый период 2018 и 2019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619 152,80 рубля, в том числе объем безвозмездных поступлений в сумме 837 807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741 938,95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622 786,15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 781 345,8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2 786,15 рублей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2</w:t>
      </w:r>
      <w:r>
        <w:rPr/>
        <w:t>. Верхний предел муниципального долга на  1 января 2019 года в сумме 622 786,15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0 года в сумме 622 786,15 рублей, в том числе верхний предел долга по муниципальным гарантиям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Емельяновка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8.  </w:t>
      </w:r>
      <w:r>
        <w:rPr/>
        <w:t>Утвердить программу муниципальных внутренних заимствований муниципального образования сельское поселение «Деревня Емельяновка» на 2017 год и на плановый период 2018 и  2019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9.</w:t>
      </w:r>
      <w:r>
        <w:rPr/>
        <w:t xml:space="preserve"> Считать утратившими силу пункт 1, абзац 5 пункта 2, абзац 6 пункта 2, абзац 2 пункта 6, абзац 2 пункта 8, абзац 2 пункта 9, пункт 15, пункт 16  Решения Сельской Думы  от  29 декабря  2016 года № 53 «О бюджете МО сельское поселение «Деревня Емельяновка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3-01T05:44:00Z</dcterms:modified>
  <cp:revision>285</cp:revision>
  <dc:subject/>
  <dc:title>Шаблон постановления Районного собрания</dc:title>
</cp:coreProperties>
</file>