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9 января 2018 года      </w:t>
        <w:tab/>
        <w:t xml:space="preserve">                                                                         №  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2 декабря 2017 года № 83 «О бюджете МО сельское поселение «Деревня Емельяновка» на 2018 год и на плановый период 2019 и  2020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ab/>
        <w:t xml:space="preserve"> внести в Решение  сельской Думы  от  22 декабря  2017 года № 83 «О бюджете МО сельское поселение «Деревня  Емельяновка» на 2018 год и на плановый период 2019 и 2020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18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908 846,00 рублей, в том числе объем безвозмездных поступлений в сумме 1 107 404,00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963 914,50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>верхний предел муниципального долга на 1 января 2019 года в сумме 450 00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801 442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55 068,50 рублей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 </w:t>
      </w:r>
      <w:r>
        <w:rPr/>
        <w:t>Верхний предел муниципального долга на  1 января 2020 года в сумме 300 00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0 года в сумме 150 000,00 рублей, в том числе верхний предел долга по муниципальным гарантиям 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Емельяновка»  на 2018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7.</w:t>
      </w:r>
      <w:r>
        <w:rPr/>
        <w:t xml:space="preserve">  Утвердить источники внутреннего финансирования дефицита бюджета сельского поселения на 2018 год и на плановый период 2019 и 2020 годов согласно приложению №  5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8.  </w:t>
      </w:r>
      <w:r>
        <w:rPr/>
        <w:t>Утвердить программу муниципальных внутренних заимствований муниципального образования сельское поселение «Деревня Емельяновка» на 2018 год и на плановый период 2019 и  2020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9.</w:t>
      </w:r>
      <w:r>
        <w:rPr/>
        <w:t xml:space="preserve"> Считать утратившими силу пункт 1, абзац 5 пункта 2, абзац 6 пункта 2, абзац 2 пункта 9, абзац 2 пункта11, абзац 2 пункта 12, пункт 17, пункт 18  Решения Сельской Думы  от  22 декабря  2017 года № 83 «О бюджете МО сельское поселение «Деревня Емельяновка» на 2018 год и на плановый период 2019 и 2020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8 год и на плановый период 2019 и 2020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8-02-20T04:58:00Z</dcterms:modified>
  <cp:revision>293</cp:revision>
  <dc:subject/>
  <dc:title>Шаблон постановления Районного собрания</dc:title>
</cp:coreProperties>
</file>