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26 декабря 2018 года      </w:t>
        <w:tab/>
        <w:t xml:space="preserve">                                                                         №  1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2 декабря 2017 года № 83 «О бюджете МО сельское поселение «Деревня Емельяновка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ab/>
        <w:t xml:space="preserve"> внести в Решение  сельской Думы  от  22 декабря  2017 года № 83 «О бюджете МО сельское поселение «Деревня  Емельяновка» на 2018 год и на плановый период 2019 и 2020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549 722,74 рубля, в том числе объем безвозмездных поступлений в сумме 2 686 336,26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550 722,74 рубля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9 года в сумме 395 931,5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863 386,4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 . </w:t>
      </w:r>
      <w:r>
        <w:rPr/>
        <w:t>Верхний предел муниципального долга на  1 января 2020 года в сумме 245 931,5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1 года в сумме 95 931,50 рублей, в том числе верхний предел долга по муниципальным гарантиям 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Емельяновка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7</w:t>
      </w:r>
      <w:r>
        <w:rPr/>
        <w:t>.  Утвердить источники внутреннего финансирования дефицита бюджета сельского поселения на 2018 год и на плановый период 2019 и 2020 годов согласно приложению     №  5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8.  </w:t>
      </w:r>
      <w:r>
        <w:rPr/>
        <w:t>Утвердить программу муниципальных внутренних заимствований муниципального образования сельское поселение «Деревня Емельяновка» на 2018 год и на плановый период 2019 и  2020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9.</w:t>
      </w:r>
      <w:r>
        <w:rPr/>
        <w:t xml:space="preserve"> Считать утратившими силу пункт 1, абзац 5 пункта 2, абзац 6  пункта 2, абзац 2 пункта 9, абзац 2 пункта11, абзац 2 пункта 12, пункт 17, пункт 18 Решения Сельской Думы  от  22 декабря  2017 года № 83 «О бюджете МО сельское поселение «Деревня Емельяновка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8-10-15T09:34:00Z</cp:lastPrinted>
  <dcterms:modified xsi:type="dcterms:W3CDTF">2019-01-24T06:37:00Z</dcterms:modified>
  <cp:revision>308</cp:revision>
  <dc:subject/>
  <dc:title>Шаблон постановления Районного собрания</dc:title>
</cp:coreProperties>
</file>