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 сельское поселение «Деревня Емельяновка» на 2019 год  и на плановый период 2020 и 2021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Емельяновка» на 2019 год и на плановый период 2020 и 2021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Деревня Емельяновка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Емельяновка» на 2019 год и на плановый период 2020 и 2021 годов и Основными направлениями бюджетной и налоговой политики сельского поселения на 2019 год и на плановый период 2020 и 2021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19 год и на плановый период 2020 и 2021 годов также основан на Прогнозе социально-экономического развития муниципального образования Сельское поселение «Деревня Емельяновка» на 2019-2021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Емельяновка» на 2019 год и на плановый период 2020 и 2021 годов приняты показатели прогноза социально-экономического развития сельского поселения на 2019-2021 годы, основные направления бюджетной и налоговой политики на 2019 год и на плановый период 2020 и 2021 годов и оценка поступления в 2018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19 год планируются в объеме 808 532,00 руб., на 2020 и 2021 годы в объеме 838 345,00 руб.,  886 31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19 год и на плановый период 2020 и 2021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19 году составит 4 032,00 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ъем поступлений налога на доходы физических лиц в бюджет сельского поселения в 2020 и 2021 годах составит 4 242,00 руб. и  4 479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 2019 год – 20 000,00  руб.; 2020 год – 20 658,00          руб.; 2021 год – 21 92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17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19 году прогнозируется в сумме 110 000,00  руб., в 2020 год – 113 619,00 руб., 2021 год – 120 561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 начислений по местным налогам» за 2017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19 году прогнозируется в сумме 608 000,00 руб., в 2020 год – 628 003,00 руб.,2021 год – 666 374,00 руб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19 год – 1000,00 руб., 2020 год – 1 033,00 руб., 2021 год – 1 096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19 год объем налоговых доходов бюджета сельского поселения составит 743 032,00 руб., на 2020 год - 767 555,00 руб., 2021 год – 814 430,00 руб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19 год – 50 000,00 руб., 2020 год – 55 000,00 руб., 2021 год – 56 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19 год – 500,00 руб., 2020 и 2021 годы по 5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19 году – 15 000,00 руб., в 2020 год – 15 290,00 руб., 2021 год – 15 38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В целом поступления неналоговых доходов бюджета сельского поселения в 2019 году прогнозируются в объеме 65 500,00 руб., в 2020 год – 70 790,00 руб., 2021 год – 71 88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19 год – 1 240 735,00 руб.; в 2020 и 2021 годах по  1 240 735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бюджетам поселений на осуществление первичного воинского учета на территориях, где отсутствуют военные комиссариаты: 2019 год – 63 146,00  руб., 2020 год – 63 744,00  руб., 2021 год – 65 038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областного бюджета – 2019 год – 380 000,00 руб., в 2020 и 2021 годах по 380 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19 год – 2 585 553,00 руб., в т.ч. налоговые и неналоговые доходы 808 532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–  2 614 964,00 руб.; 2021 год – 2 665 223,00 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Деревня Емельяновка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19 год и на плановый период 2020 - 2021  годов сформирована в рамках муниципальной программы, и не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ом расходы в рамках программы  на 2019 год сформированы в объеме  2 600 407,00 рублей, что составляет 100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 и областного бюджетов, спрогнозированы  в объемах, предусмотренных проектом областного закона "Об областном бюджете на 2019 год и на плановый период 2020 и 2021 годов" и их суммы составляют 2019 – 1 777 021,00 рубль; 2020 год – 1 776 619,00 рублей; 2021 год – 1 778 913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плату труда отдельных категорий работников муниципальных учреждений Юхновского района, на которых не распространяется действие указов Президента Российской Федерации, рассчитаны с учетом повышения заработной платы на прогнозируемый уровень инфляции, определенный на федеральном уровне.</w:t>
      </w:r>
    </w:p>
    <w:p>
      <w:pPr>
        <w:pStyle w:val="Normal"/>
        <w:autoSpaceDE w:val="false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с 1 октября 2019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Юхновского района и окладов денежного содержания по должностям муниципальной службы Юхновского района, сложившихся на 1 января 2019 года, в размере 4,3 процент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rFonts w:eastAsia="Zhikaryov;Times New Roman"/>
        </w:rPr>
        <w:tab/>
        <w:t>Ф</w:t>
      </w:r>
      <w:r>
        <w:rPr>
          <w:rFonts w:eastAsia="Zhikaryov;Times New Roman"/>
          <w:sz w:val="28"/>
          <w:szCs w:val="28"/>
        </w:rPr>
        <w:t>инансирование расходов на проведение диспансеризации муниципальных служащих осуществляется в пределах средств, предусмотренных в бюджете поселения на содержание соответствующих органов Юхновского района, являющихся главными распорядителями средств бюджета посе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плату коммунальных услуг на 2019 год и              на плановый период 2020 и 2021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2019 год и на плановый период 2020 и                     2021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19 год и на плановый период 2020 и 2021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Общий объем расходов  бюджета муниципального образования сельское поселение «Деревня Емельяновка» на 2019 год определен в сумме 2 663 553,00 рубля, на 2020 год – 2 696 964,00 рубля, на 2021 год – 2 750 223,00 рубл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0 и 2021 годов в общей сумме расходов предусматриваются условно утверждаемые расходы: в 2020 году данные расходы составят 56 000,00 рублей (2,59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1 году –  113 000,00 рублей (5,11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ная величина резервного фонда МО СП «Деревня Емельяновка» на 2019 год запланирована в сумме  2 000,00 руб., 2020 и 2021 гг. по 2 000,00 руб.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рхний предел муниципального внутреннего долга на конец очередного финансового года  (на 01.01.2020  года составил 150 000,00 рублей) и на конец каждого планового периода 2021 – 2022 гг. (0,00 рублей) и (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ельный объем муниципального долга на 2019 год – 808 532,00  рубля, 2020 год –  838 345,00 рублей, 2021 год – 886 310,00 рубле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бюджета 2019 год составляет 78 000,00 руб. (9,65 %), 2020 год – 82 000,00 рублей (9,78 %)  и 2021 год – 85 000,00 рублей (9,59 %)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</cp:lastModifiedBy>
  <cp:lastPrinted>2013-12-10T16:09:00Z</cp:lastPrinted>
  <dcterms:modified xsi:type="dcterms:W3CDTF">2018-11-19T08:31:00Z</dcterms:modified>
  <cp:revision>144</cp:revision>
  <dc:subject/>
  <dc:title>Приложение   1   к  постановлению</dc:title>
</cp:coreProperties>
</file>