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22 октября 2018 года      </w:t>
        <w:tab/>
        <w:t xml:space="preserve">                                                                         № 11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22 декабря 2017 года № 83 «О бюджете МО сельское поселение «Деревня Емельяновка» на 2018 год и на плановый период 2019 и  2020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/>
        <w:tab/>
        <w:t xml:space="preserve"> внести в Решение  сельской Думы  от  22 декабря  2017 года № 83 «О бюджете МО сельское поселение «Деревня  Емельяновка» на 2018 год и на плановый период 2019 и 2020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 на 2018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483 482,00 рубля, в том числе объем безвозмездных поступлений в сумме 2 184 040,00 рублей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3 538 550,50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9 года в сумме 450 00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 299 442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55 068,5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Емельяновка»  на 2018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</w:t>
      </w:r>
      <w:r>
        <w:rPr>
          <w:b/>
        </w:rPr>
        <w:t>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Емельяновка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8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Емельян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6.</w:t>
      </w:r>
      <w:r>
        <w:rPr/>
        <w:t xml:space="preserve"> Считать утратившими силу пункт 1, абзац 2 пункта 9, абзац 2 пункта11, абзац 2 пункта 12 Решения Сельской Думы  от  22 декабря  2017 года № 83 «О бюджете МО сельское поселение «Деревня Емельяновка» на 2018 год и на плановый период 2019 и 2020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7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18 год и на плановый период 2019 и 2020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Емельяновка»                                                                            </w:t>
      </w:r>
      <w:r>
        <w:rPr/>
        <w:tab/>
        <w:t xml:space="preserve">  </w:t>
      </w:r>
      <w:r>
        <w:rPr>
          <w:b/>
        </w:rPr>
        <w:t>А.А.Пот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8-10-22T09:50:00Z</cp:lastPrinted>
  <dcterms:modified xsi:type="dcterms:W3CDTF">2018-10-22T06:50:00Z</dcterms:modified>
  <cp:revision>303</cp:revision>
  <dc:subject/>
  <dc:title>Шаблон постановления Районного собрания</dc:title>
</cp:coreProperties>
</file>