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Муниципальное образование  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ая Ду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от   27 апреля 2018 года              </w:t>
        <w:tab/>
        <w:tab/>
        <w:t xml:space="preserve">            </w:t>
        <w:tab/>
        <w:t xml:space="preserve">                      №100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Деревня Емельяновка» за 2017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1. Утвердить отчет об исполнении  бюджета муниципального образования сельское поселение «Деревня  Емельяновка»  за  2017 год по доходам в сумме 1 870 958,37 рублей,  по расходам в сумме 1 888 676,02 рубля, с  дефицитом бюджета в сумме  17 717,65 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Деревня  Емельяновка» за 2017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Деревня  Емельяновка» за 2017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Деревня  Емельяновка» за  2017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Деревня  Емельяновка» за  2017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7 год, согласно приложению N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Емельяновка»    </w:t>
        <w:tab/>
      </w:r>
      <w:r>
        <w:rPr/>
        <w:tab/>
        <w:tab/>
        <w:tab/>
        <w:tab/>
        <w:t xml:space="preserve">                     </w:t>
      </w:r>
      <w:r>
        <w:rPr>
          <w:b/>
        </w:rPr>
        <w:t>А.А.Пот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8-05-29T10:25:00Z</cp:lastPrinted>
  <dcterms:modified xsi:type="dcterms:W3CDTF">2018-05-29T07:27:00Z</dcterms:modified>
  <cp:revision>154</cp:revision>
  <dc:subject/>
  <dc:title>Шаблон постановления Районного собрания</dc:title>
</cp:coreProperties>
</file>