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хновский район 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18 декабря 2019 года      </w:t>
        <w:tab/>
        <w:t xml:space="preserve">                                                                                   №  166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Емельяновка» на 2020 год и на плановый период 2021-2022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/>
        <w:t>- общий объем доходов бюджета в сумме 3 405 919,00 рублей, в том числе объем безвозмездных поступлений в сумме 2 704 215,00 рублей;</w:t>
      </w:r>
    </w:p>
    <w:p>
      <w:pPr>
        <w:pStyle w:val="Normal"/>
        <w:ind w:right="-5" w:hanging="0"/>
        <w:jc w:val="both"/>
        <w:rPr/>
      </w:pPr>
      <w:r>
        <w:rPr/>
        <w:t>- общий объем расходов бюджета сельского поселения  в сумме  3 470 919,00 рублей;</w:t>
      </w:r>
    </w:p>
    <w:p>
      <w:pPr>
        <w:pStyle w:val="Normal"/>
        <w:ind w:right="-5" w:hanging="0"/>
        <w:jc w:val="both"/>
        <w:rPr/>
      </w:pPr>
      <w:r>
        <w:rPr/>
        <w:t>- 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>- 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>- дефицит бюджета сельского поселения в сумме  65 000,00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Емельяновка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общий объем доходов бюджета сельское поселение «Деревня Емельяновка»  на 2021 год в сумме 2 548 348,00 рублей, в том числе объем безвозмездных поступлений в сумме   1 888 283,00 рубля, на 2022 год в сумме 3 554 935,00 рублей, в том числе объем безвозмездных поступлений в сумме 2 885 800,00 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общий объем расходов  бюджета сельского поселения на 2021 год в сумме 2 612 348,00 рублей, в том числе условно утверждаемые расходы в сумме 53 000,00 рублей и на 2022 год в сумме 3 619 935,00 рублей, в том числе условно утверждаемые расходы в сумме      120 000,00 руб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- нормативную величину резервного фонда администрации муниципального образования сельское поселение «Деревня Емельяновка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>- 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>-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 дефицит бюджета муниципального образования сельское поселение «Деревня Емельяновка» на 2021 год в сумме 64 000,00 рублей, на 2022 год в сумме 65 000,00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Емельяновка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Емельяновка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Емельяновка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hanging="0"/>
        <w:jc w:val="both"/>
        <w:rPr/>
      </w:pPr>
      <w:r>
        <w:rPr/>
        <w:t>- 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 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- 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>- 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- 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>- на плановый период 2021 и 2022 годов -  согласно приложению № 13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</w:t>
      </w:r>
      <w:r>
        <w:rPr>
          <w:b/>
        </w:rPr>
        <w:t>13.</w:t>
      </w:r>
      <w:r>
        <w:rPr/>
        <w:t xml:space="preserve"> Установить с 1 октября 2020 года с учетом уровня индексации, принятого для  государственных гражданских служащих Калужской области, 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 xml:space="preserve">  </w:t>
      </w:r>
      <w:r>
        <w:rPr/>
        <w:t>-  «Организация решения вопросов местного значения и совершенствование развития сельского поселения «Деревня Емельяновка»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Емельяновка».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>
          <w:b/>
        </w:rPr>
        <w:t>15.</w:t>
      </w:r>
      <w:r>
        <w:rPr/>
        <w:t xml:space="preserve">  Утвердить  критерий выравнивания финансовых возможностей сельских  поселений в размере 0,923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№ 14  к настоящему решению.</w:t>
      </w:r>
    </w:p>
    <w:p>
      <w:pPr>
        <w:pStyle w:val="Normal"/>
        <w:spacing w:before="0" w:after="80"/>
        <w:jc w:val="both"/>
        <w:rPr/>
      </w:pPr>
      <w:r>
        <w:rPr/>
        <w:t xml:space="preserve">  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jc w:val="both"/>
        <w:rPr/>
      </w:pPr>
      <w:r>
        <w:rPr/>
        <w:t xml:space="preserve">     </w:t>
      </w:r>
      <w:r>
        <w:rPr/>
        <w:t>2. Предоставить право Администрации муниципального образования сельское поселение «Деревня Емельяновка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Емельяновка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1 января 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12-23T17:12:00Z</cp:lastPrinted>
  <dcterms:modified xsi:type="dcterms:W3CDTF">2019-12-23T14:13:00Z</dcterms:modified>
  <cp:revision>328</cp:revision>
  <dc:subject/>
  <dc:title>Шаблон постановления Районного собрания</dc:title>
</cp:coreProperties>
</file>