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center" w:pos="494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бюджета муниципального образования  сельское поселение «Деревня Емельяновка» на 2020 год  и на плановый период 2021 и 2022 годов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ект решения сельской Думы «О бюджете муниципального образования сельское поселение «Деревня Емельяновка» на 2020 год и на плановый период 2021 и 2022 годов» подготовлен в соответствии с требованиями федерального, областного и налогового законодательства, Решением Сельской Думы  «О бюджетном процессе в муниципальном образовании сельское поселение «Деревня Емельяновка»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/>
      </w:pPr>
      <w:r>
        <w:rPr>
          <w:sz w:val="26"/>
          <w:szCs w:val="26"/>
        </w:rPr>
        <w:t>Формирование бюджетных проектировок осуществлялось в соответствии со сценарными условиями формирования проекта бюджета муниципального образования сельское поселение «Деревня Емельяновка» на 2020 год и на плановый период 2021 и 2022 годов и Основными направлениями бюджетной и налоговой политики сельского поселения на 2020 год и на плановый период 2021 и 2022 годов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/>
      </w:pPr>
      <w:r>
        <w:rPr>
          <w:sz w:val="26"/>
          <w:szCs w:val="26"/>
        </w:rPr>
        <w:t>Разработка проекта бюджета сельского поселения на 2020 год и на плановый период 2021 и 2022 годов также основан на Прогнозе социально-экономического развития муниципального образования Сельское поселение «Деревня Емельяновка» на 2020-2022 годы.</w:t>
      </w:r>
    </w:p>
    <w:p>
      <w:pPr>
        <w:pStyle w:val="Normal"/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.</w:t>
      </w:r>
    </w:p>
    <w:p>
      <w:pPr>
        <w:pStyle w:val="Normal"/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При формировании доходов бюджета МО СП «Деревня Емельяновка» на 2020 год и на плановый период 2021 и 2022 годов приняты показатели прогноза социально-экономического развития сельского поселения на 2020-2022 годы, основные направления бюджетной и налоговой политики на 2020 год и на плановый период 2021 и 2022 годов и оценка поступления в 2019 году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 учетом всех факторов налоговые и неналоговые доходы бюджета сельского поселения на 2020 год планируются в объеме 701 704,00 руб., на 2021 и 2022 годы в объеме 660 065,00 руб., 669 135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иже представлены особенности расчетов основных налоговых доходов и иных платежей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обенности расчетов поступлений платежей в бюджет по основным доходным источникам на 2020 год и на плановый период 2021 и 2022 годов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овые доходы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 на доходы с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 xml:space="preserve">       </w:t>
      </w:r>
      <w:r>
        <w:rPr>
          <w:sz w:val="26"/>
          <w:szCs w:val="26"/>
        </w:rPr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 – НДФЛ (суммарная налоговая база)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целом прогноз поступления налога на доходы физических лиц в 2020 году составит 4 929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огнозируемый объем поступлений налога на доходы физических лиц в бюджет сельского поселения в 2021 и 2022 годах составит 5 166,00 руб. и          5 429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лог, взимаемый в связи с применением упрощенной системы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ооб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гноз поступлений по единому налогу, взимаемому в связи с применением упрощенной системы налогообложения, определен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последний отчетный год. За налоговую базу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м в качестве объекта налогообложения доходы, уменьшенные на величину расходов. Зачисление налога, взимаемого в связи с применением упрощенной системы налогообложения в бюджет поселения, осуществляется по нормативу, установленному Законом Калужской области от 05.10.2005 № 124-ОЗ (ред. от 25.10.2012) «Об установлении нормативов отчислений в местные бюджеты от отдельных федеральных налогов и сборов, в том числе налогов, предусмотренных специальными налоговыми режимами, и региональных налогов, подлежащих зачислению в областной бюджет» в размере 55 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лог, взимаемый в связи с применением упрощенной системы налогообложения: прогноз 2020 год – 11 000,00 руб.; 2021 год – 11 154,00          руб.; 2022 год – 11 321,00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диный сельскохозяйственный налог: прогноз 2020 год – 8 000,00 руб.; 2021 год – 8 112,00 руб.; 2022 год – 8 324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 на имущество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огноз поступлений по налогу на имущество физических лиц осуществляется исходя из данных налоговой отчетности по форме № 5 – МН «О налоговой базе и структуре начислений по местным налогам» за 2020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ступление налога на имущество физических лиц в бюджет поселения в 2020 году прогнозируется в сумме 181 473,00 руб., в 2021 год – 184 014,00 руб., 2022 год – 186 774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ельный налог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огноз поступлений по земельному налогу осуществляется исходя из данных налоговой отчетности по форме № 5 – МН «О налоговой базе и структуре начислений по местным налогам» за 2018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ступление земельного налога в бюджет поселения в 2020 году прогнозируется в сумме 379 802,00 руб., в 2021 год – 385 119,00 руб.,2022 год – 390 895,00 руб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ая пошлина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огноз: 2020 год – 1 000,00 руб., 2021 год – 1 000,00 руб., 2022 год – 1 000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целом прогнозируемый на 2020 год объем налоговых доходов бюджета сельского поселения составит 586 204,00 руб., на 2021 год – 594 565,00 руб., 2022 год – 603 653,00 руб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огноз неналоговых доходов сформирован на основе данных администраторов по закрепленным доходным источникам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Доходы от продажи материальных и нематериальных активов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>Прогноз 2020 год – 100 000,00 руб., 2021 год – 50 000,00 руб., 2022 год – 50 000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Штрафы, санкции, возмещение ущерба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>Прогноз 2020 год – 500,00 руб., 2021 и 2022 годы по 500,00 рублей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чие 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оходы рассчитаны исходя из принятого решения об установлении сбора – самообложения с граждан поселения. Прогнозируемый объем поступлений в 2020 году – 15 000,00 руб., в 2021 год – 15 000,00 руб., 2022 год – 15 000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  <w:t xml:space="preserve">        В целом поступления неналоговых доходов бюджета сельского поселения в 2020 году прогнозируются в объеме 115 500,00 руб., в 2021 год – 65 500,00 руб., 2022 год – 65 500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звозмездные поступления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/>
      </w:pPr>
      <w:r>
        <w:rPr>
          <w:sz w:val="26"/>
          <w:szCs w:val="26"/>
        </w:rPr>
        <w:t>- дотация из областного бюджета: 2020 год – 1 314 934,00 руб.; в 2021 и 2022 годах по  1 314 934,00 руб. соответственно;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убвенция бюджетам поселений на осуществление первичного воинского учета на территориях, где отсутствуют военные комиссариаты: 2020 год – 63 141,00 руб., 2021 год – 63 319,00 руб., 2022 год – 64 726,00 руб.;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убсидии из областного бюджета – 2020 год – 909 100,00 руб., 2021 год – 396 890,00 руб., 2022 год – 1 089 100,00 руб. соответственно;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иные межбюджетные трансферты, передаваемые из бюджета района: 2020 год – 113 140,00 руб., в 2021 и 2022 годах по 113 14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очие безвозмездные (софинансирование) – 2020 год – 303 900,00 руб., 2021 год –0,00 руб., 2022 год – 303 900,00 руб. соответственно;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ая доходная часть бюджета составила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020 год – 3 405 919,00 руб., в т.ч. налоговые и неналоговые доходы       701 704,00 руб.;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021 год – 2 548 348,00 руб.; 2022 год – 3 554 935,00 руб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основу формирования расходной части бюджета муниципального образования сельское поселение «Деревня Емельяновка»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Расходная часть бюджета поселения на 2020 год и на плановый период 2021 - 2022  годов сформирована в рамках муниципальной программы, и непрограммным направлениям деятельности, которые не вошли в муниципальные программы сельского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о нашло отражение в структуре распределения бюджетных ассигнований бюджета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целом расходы в рамках программы на 2020 год сформированы в объеме 3 407 778,00 рублей, что составляет 100 % от общей суммы расходов за исключением субвен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ы, финансирование которых осуществляется за счет целевых межбюджетных трансфертов, предоставляемых из федерального и областного бюджетов, спрогнозированы  в объемах, предусмотренных проектом областного закона "Об областном бюджете на 2020 год и на плановый период 2021 и 2022 годов" и их суммы составляют 2020 – 2 400 315,00 рубль; 2021 год – 1 888 283,00 рублей; 2022 год – 2 581 900,0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ирование бюджетных ассигнований на софинансирование мероприятий, финансируемых из федерального и областного бюджетов, осуществляется в объеме, предусмотренном соответствующими постановлениями Правительства Калужской области, другими нормативными правовыми актами и соглаше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расходной части бюджета поселения осуществлялось исходя из необходимости реализации приоритетных направлений  и проектов, в первую очередь обеспечивающих решение задач, поставленных в Указе 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расчете расходной части проекта бюджета поселения учтены следующие особенности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исполнение социальных обязательств в части финансового обеспечения оплаты труда отдельным категориям работников бюджетной сферы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Правительства Калужской области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на оплату труда отдельных категорий работников муниципальных учреждений Юхновского района, на которых не распространяется действие указов Президента Российской Федерации, рассчитаны с учетом повышения заработной платы на прогнозируемый уровень инфляции, определенный на федеральном уровне.</w:t>
      </w:r>
    </w:p>
    <w:p>
      <w:pPr>
        <w:pStyle w:val="Normal"/>
        <w:autoSpaceDE w:val="false"/>
        <w:spacing w:before="0" w:after="80"/>
        <w:ind w:firstLine="709"/>
        <w:jc w:val="both"/>
        <w:rPr/>
      </w:pPr>
      <w:r>
        <w:rPr>
          <w:sz w:val="26"/>
          <w:szCs w:val="26"/>
        </w:rPr>
        <w:t>Предусматривается с 1 октября 2020 года с учетом уровня индексации, принятого для федеральных государственных гражданских служащих, уровень индексации размеров должностных окладов по муниципальным должностям Юхновского района и окладов денежного содержания по должностям муниципальной службы Юхновского района, сложившихся на 1 января 2020 года, в размере 3 процента.</w:t>
      </w:r>
    </w:p>
    <w:p>
      <w:pPr>
        <w:pStyle w:val="Normal"/>
        <w:spacing w:before="0" w:after="120"/>
        <w:jc w:val="both"/>
        <w:rPr/>
      </w:pPr>
      <w:r>
        <w:rPr>
          <w:rFonts w:eastAsia="Zhikaryov;Times New Roman"/>
          <w:sz w:val="26"/>
          <w:szCs w:val="26"/>
        </w:rPr>
        <w:tab/>
      </w:r>
      <w:r>
        <w:rPr>
          <w:sz w:val="26"/>
          <w:szCs w:val="26"/>
        </w:rPr>
        <w:t>Бюджетные ассигнования на оплату коммунальных услуг на 2020 год и              на плановый период 2021 и 2022 годов рассчитаны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Бюджетные ассигнования на 2020 год и на плановый период 2021 и                     2022 годов рассчитаны с учетом уменьшения бюджетных ассигнований по расходным обязательствам ограниченного срока действия, а также по расходам, которые утратили свою актуальность и значимость или признаны неэффективным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другим расходам, за исключением расходов, осуществляемых за счет средств федерального и областного бюджетов, и расходов, носящих разовый характер, бюджетные ассигнования на 2020 год и на плановый период 2021 и 2022 годов планируются без индексаци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Общий объем расходов  бюджета муниципального образования сельское поселение «Деревня Емельяновка» на 2020 год определен в сумме 3 470 919,00 рубля, на 2021 год – 2 612 348,00 рубля, на 2022 год – 3 619 935,00 рубля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В соответствии с нормами Бюджетного кодекса Российской Федерации             на плановый период 2021 и 2022 годов в общей сумме расходов предусматриваются условно утверждаемые расходы: в 2021 году данные расходы составят 53 000,00 рублей (2,6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2 году –  120 000,00 рублей (5,10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ормативная величина резервного фонда МО СП «Деревня Емельяновка» на 2020 год запланирована в сумме 2 000,00 руб., 2021 и 2022 гг. по 2 000,00 руб. соответственно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ab/>
        <w:t>Предельный объем муниципального долга на 2020 год – 1 005 604,00  рубля, 2021 год –  660 065,00 рублей, 2022 год – 973 035,00 рублей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фицит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Дефицит бюджета 2020 год составляет 65 000,00 руб. (9,26 %), 2021 год – 64 000,00 рублей (9,70 %)  и 2022 год – 65 000,00 рублей (9,71 %)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00:00Z</dcterms:created>
  <dc:creator>Данилова</dc:creator>
  <dc:description/>
  <cp:keywords/>
  <dc:language>en-US</dc:language>
  <cp:lastModifiedBy>User</cp:lastModifiedBy>
  <cp:lastPrinted>2019-12-24T16:54:00Z</cp:lastPrinted>
  <dcterms:modified xsi:type="dcterms:W3CDTF">2019-12-24T13:54:00Z</dcterms:modified>
  <cp:revision>155</cp:revision>
  <dc:subject/>
  <dc:title>Приложение   1   к  постановлению</dc:title>
</cp:coreProperties>
</file>