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40"/>
          <w:szCs w:val="40"/>
        </w:rPr>
        <w:t xml:space="preserve">Юхновский район </w:t>
      </w:r>
      <w:r>
        <w:rPr>
          <w:b/>
          <w:sz w:val="40"/>
          <w:szCs w:val="40"/>
        </w:rPr>
        <w:t>Калужской области</w:t>
      </w:r>
    </w:p>
    <w:p>
      <w:pPr>
        <w:pStyle w:val="Normal"/>
        <w:pBdr>
          <w:bottom w:val="double" w:sz="6" w:space="2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5 ноября      2019 года      </w:t>
        <w:tab/>
        <w:t xml:space="preserve">                                                №  163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екте бюджета муниципального образования  сельское поселение «Деревня Емельяновка» на 2020 год и на плановый период 2021-2022 годов  и на назначении публичных слушаний по проекту бюджета на 2020 год и на плановый период 2021-2022 годов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Деревня Емельяновка», </w:t>
      </w:r>
      <w:r>
        <w:rPr>
          <w:b/>
          <w:sz w:val="26"/>
          <w:szCs w:val="26"/>
        </w:rPr>
        <w:t>Сельская Дума РЕШИЛА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 на 2020 год: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бщий объем доходов бюджета в сумме 3 405 919,00 рублей, в том числе объем безвозмездных поступлений в сумме 2 704 215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бщий объем расходов бюджета сельского поселения  в сумме  3 470 919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дефицит бюджета сельского поселения в сумме  65 000,00 рублей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 Емельяновка»  на плановый период 2021 и 2022 годов: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общий объем доходов бюджета сельское поселение «Деревня Емельяновка»  на 2021 год в сумме 2 548 348,00 рублей, в том числе объем безвозмездных поступлений в сумме   1 888 283,00 рубля, на 2022 год в сумме 3 554 935,00 рублей, в том числе объем безвозмездных поступлений в сумме 2 885 800,00 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общий объем расходов  бюджета сельского поселения на 2021 год в сумме 2 612 348,00 рублей, в том числе условно утверждаемые расходы в сумме 53 000,00 рублей и на 2022 год в сумме 3 619 935,00 рублей, в том числе условно утверждаемые расходы в сумме      120 000,00 рублей;</w:t>
      </w:r>
    </w:p>
    <w:p>
      <w:pPr>
        <w:pStyle w:val="Normal"/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нормативную величину резервного фонда администрации муниципального образования сельское поселение «Деревня Емельяновка» на 2021 год в сумме 2 000,00  рублей и на 2022 год в сумме 2 000,00 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верхний предел муниципального внутреннего долга на 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дефицит бюджета муниципального образования сельское поселение «Деревня Емельяновка» на 2021 год в сумме 64 000,00 рублей, на 2022 год в сумме 65 000,00 рублей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Емельяновка» на 2020 год и на плановый период 2021 и 2022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твердить перечень главных администраторов доходов бюджета муниципального образования сельское поселение «Деревня Емельяновка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Емельяновка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Утвердить поступления доходов бюджета муниципального образования сельское поселение «Деревня Емельяновка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0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1 и 2022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Утвердить межбюджетные трансферты, предоставляемые бюджету муниципального образования сельское поселение "Деревня Емельяновка" из других бюджетов бюджетной системы Российской Федерации, на 2020 год  и на плановый период 2021-2022 годов согласно приложению № 6 к настоящему Решению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Утвердить межбюджетные трансферты, передаваемые бюджету муниципального образования муниципальный район «Юхновский район» в 2020 году и в плановом периоде 2021 и 2022 годов из бюджета муниципального образования сельское поселение «Деревня Емельяновка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0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1 и 2022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0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1 и 2022 годов -  согласно приложению № 13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Установить с 1 октября 2020 года с учетом уровня индексации, принятого для  государственных гражданских служащих Калужской области, 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Установить, что через администрацию муниципального образования сельское поселение «Деревня Емельяновка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«Организация решения вопросов местного значения и совершенствование развития сельского поселения «Деревня Емельяновка»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Емельяновка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 Утвердить  критерий выравнивания финансовых возможностей сельских  поселений в размере 0,923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 Утвердить источники внутреннего финансирования дефицита бюджета сельского поселения на 2020 год и на плановый период 2021 и 2022 годов согласно приложению     № 14  к настоящему решению.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главных распорядителей средств  бюджета сельского поселения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>17.2. Предоставить право Администрации муниципального образования сельское поселение «Деревня Емельяновка» устанавливать 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17.3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 образования сельское поселение «Деревня Емельяновка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8.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 «Деревня Емельяновка» на  2020 год  и плановый период 2021-2022 г.г. на 27 ноября  2019 г.  в 16-30 ч. в здании администрации  сельского поселения по адресу: д. Емельяновка ул. Центральная д.15.</w:t>
      </w:r>
    </w:p>
    <w:p>
      <w:pPr>
        <w:pStyle w:val="Normal"/>
        <w:autoSpaceDE w:val="false"/>
        <w:ind w:left="36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9.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тапова А.А. - Главы МО сельское поселение «Деревня Емельяновка», Ерохиной Е.Н.- главы администрации МО сельское поселение  «Деревня Емельяновка»,  Прохоровой Н.А. – депутата Сельской Думы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1. Контроль за выполнением настоящего решения возложить на администрацию МО сельское поселение «Деревня Емельянов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«Деревня Емельяновка»                                                               </w:t>
      </w: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20:00Z</dcterms:created>
  <dc:creator>ЮНА</dc:creator>
  <dc:description/>
  <cp:keywords/>
  <dc:language>en-US</dc:language>
  <cp:lastModifiedBy>User</cp:lastModifiedBy>
  <cp:lastPrinted>2019-12-19T14:56:00Z</cp:lastPrinted>
  <dcterms:modified xsi:type="dcterms:W3CDTF">2019-12-20T10:20:00Z</dcterms:modified>
  <cp:revision>2</cp:revision>
  <dc:subject/>
  <dc:title>Шаблон постановления Районного собрания</dc:title>
</cp:coreProperties>
</file>