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center" w:pos="494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бюджета муниципального образования  сельское поселение «Деревня Емельяновка» на 2020 год  и на плановый период 2021 и 2022 годов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сельской Думы «О бюджете муниципального образования сельское поселение «Деревня Емельяновка» на 2020 год и на плановый период 2021 и 2022 годов» подготовлен в соответствии с требованиями федерального, областного и налогового законодательства, Решением Сельской Думы  «О бюджетном процессе в муниципальном образовании сельское поселение «Деревня Емельяновка».</w:t>
      </w:r>
    </w:p>
    <w:p>
      <w:pPr>
        <w:pStyle w:val="Normal"/>
        <w:tabs>
          <w:tab w:val="clear" w:pos="708"/>
          <w:tab w:val="center" w:pos="4947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бюджетных проектировок осуществлялось в соответствии со сценарными условиями формирования проекта бюджета муниципального образования сельское поселение «Деревня Емельяновка» на 2020 год и на плановый период 2021 и 2022 годов и Основными направлениями бюджетной и налоговой политики сельского поселения на 2020 год и на плановый период 2021 и 2022 годов.</w:t>
      </w:r>
    </w:p>
    <w:p>
      <w:pPr>
        <w:pStyle w:val="Normal"/>
        <w:tabs>
          <w:tab w:val="clear" w:pos="708"/>
          <w:tab w:val="center" w:pos="4947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40"/>
        <w:jc w:val="both"/>
        <w:rPr/>
      </w:pPr>
      <w:r>
        <w:rPr>
          <w:sz w:val="28"/>
          <w:szCs w:val="28"/>
        </w:rPr>
        <w:t>Разработка проекта бюджета сельского поселения на 2020 год и на плановый период 2021 и 2022 годов также основан на Прогнозе социально-экономического развития муниципального образования Сельское поселение «Деревня Емельяновка» на 2020-2022 годы.</w:t>
      </w:r>
    </w:p>
    <w:p>
      <w:pPr>
        <w:pStyle w:val="Normal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.</w:t>
      </w:r>
    </w:p>
    <w:p>
      <w:pPr>
        <w:pStyle w:val="Normal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доходов бюджета МО СП «Деревня Емельяновка» на 2020 год и на плановый период 2021 и 2022 годов приняты показатели прогноза социально-экономического развития сельского поселения на 2020-2022 годы, основные направления бюджетной и налоговой политики на 2020 год и на плановый период 2021 и 2022 годов и оценка поступления в 2019 году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осуществлении расчетов по налоговым доходам использовались показатели отчетности Федеральной налоговой службы за отчетный финансовый год о налоговой базе и структуре начислений по соответствующим налогам, оценка и динамика поступления по отдельным видам доходов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ы поселения определены по нормативам отчислений от федеральных, региональных и местных налогов, а также отдельных видов неналоговых доходов в соответствии с бюджетным законодательством Российской Федерации и законодательством Калужской области. 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учетом всех факторов налоговые и неналоговые доходы бюджета сельского поселения на 2020 год планируются в объеме 701 704,00 руб., на 2021 и 2022 годы в объеме 660 065,00 руб., 669 135,00 руб. соответственно.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иже представлены особенности расчетов основных налоговых доходов и иных платежей.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енности расчетов поступлений платежей в бюджет по основным доходным источникам на 2020 год и на плановый период 2021 и 2022 годов.</w:t>
      </w:r>
    </w:p>
    <w:p>
      <w:pPr>
        <w:pStyle w:val="Normal"/>
        <w:tabs>
          <w:tab w:val="clear" w:pos="708"/>
          <w:tab w:val="center" w:pos="4947" w:leader="none"/>
        </w:tabs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овые доходы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доходы с физических лиц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       </w:t>
      </w:r>
      <w:r>
        <w:rPr>
          <w:sz w:val="28"/>
          <w:szCs w:val="28"/>
        </w:rPr>
        <w:t>Прогноз поступлений по налогу на доходы физических лиц, удерживаемому налоговыми агентами, определен исходя из данных налоговой отчетности по форме «Отчет о налоговой базе и структуре начислений по налогу на доходы физических лиц, удерживаемому налоговыми агентами» (форма № 5-НДФЛ) за последний отчетный год. За налоговую базу данного муниципального образования принят суммарный показатель налоговой базы по разделам II, III, IV, V, VI, VII отчета 5 – НДФЛ (суммарная налоговая база)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целом прогноз поступления налога на доходы физических лиц в 2020 году составит 4 929,00 руб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гнозируемый объем поступлений налога на доходы физических лиц в бюджет сельского поселения в 2021 и 2022 годах составит 5 166,00 руб. и          5 429,00 руб. соответственно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лог, взимаемый в связи с применением упрощенной системы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ооб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гноз поступлений по единому налогу, взимаемому в связи с применением упрощенной системы налогообложения, определен исходя из данных налоговой отчетности по форме № 5-УСН «О налоговой базе и структуре начислений по налогу, уплачиваемому в связи с применением упрощенной системы налогообложения» за последний отчетный год. За налоговую базу принят показатель налоговой базы для исчисления налога, взимаемого в связи с применением упрощенной системы налогообложения, по налогоплательщикам, выбравшим в качестве объекта налогообложения доходы и налогоплательщикам, выбравшим в качестве объекта налогообложения доходы, уменьшенные на величину расходов. Зачисление налога, взимаемого в связи с применением упрощенной системы налогообложения в бюджет поселения, осуществляется по нормативу, установленному Законом Калужской области от 05.10.2005 № 124-ОЗ (ред. от 25.10.2012) «Об установлении нормативов отчислений в местные бюджеты от отдельных федеральных налогов и сборов, в том числе налогов, предусмотренных специальными налоговыми режимами, и региональных налогов, подлежащих зачислению в областной бюджет» в размере 55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лог, взимаемый в связи с применением упрощенной системы налогообложения: прогноз 2020 год – 11 000,00 руб.; 2021 год – 11 154,00          руб.; 2022 год – 11 321,00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Единый сельскохозяйственный налог: прогноз 2020 год – 8 000,00 руб.; 2021 год – 8 112,00 руб.; 2022 год – 8 324,00 руб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имущество физических лиц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гноз поступлений по налогу на имущество физических лиц осуществляется исходя из данных налоговой отчетности по форме № 5 – МН «О налоговой базе и структуре начислений по местным налогам» за 2020 год. За основу расчета принимается показатель суммы налога, предъявленного к уплате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ступление налога на имущество физических лиц в бюджет поселения в 2020 году прогнозируется в сумме 181 473,00 руб., в 2021 год – 184 014,00 руб., 2022 год – 186 774,00 руб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й налог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гноз поступлений по земельному налогу осуществляется исходя из данных налоговой отчетности по форме № 5 – МН «О налоговой базе и структуре начислений по местным налогам» за 2018 год. За основу расчета принимается показатель суммы налога, предъявленного к уплате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ступление земельного налога в бюджет поселения в 2020 году прогнозируется в сумме 379 802,00 руб., в 2021 год – 385 119,00 руб.,2022 год – 390 895,00 руб.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ая пошлина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гноз: 2020 год – 1 000,00 руб., 2021 год – 1 000,00 руб., 2022 год – 1 000,00 руб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целом прогнозируемый на 2020 год объем налоговых доходов бюджета сельского поселения составит 586 204,00 руб., на 2021 год – 594 565,00 руб., 2022 год – 603 653,00 руб.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алоговые доходы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гноз неналоговых доходов сформирован на основе данных администраторов по закрепленным доходным источникам.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Доходы от продажи материальных и нематериальных активов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Прогноз 2020 год – 100 000,00 руб., 2021 год – 50 000,00 руб., 2022 год – 50 000,00 руб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Штрафы, санкции, возмещение ущерба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Прогноз 2020 год – 500,00 руб., 2021 и 2022 годы по 500,00 рублей соответственно.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чие неналоговые доходы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оходы рассчитаны исходя из принятого решения об установлении сбора – самообложения с граждан поселения. Прогнозируемый объем поступлений в 2020 году – 15 000,00 руб., в 2021 год – 15 000,00 руб., 2022 год – 15 000,00 руб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В целом поступления неналоговых доходов бюджета сельского поселения в 2020 году прогнозируются в объеме 115 500,00 руб., в 2021 год – 65 500,00 руб., 2022 год – 65 500,00 руб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тация из областного бюджета: 2020 год – 1 314 934,00 руб.; в 2021 и 2022 годах по  1 314 934,00 руб. соответственно;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убвенция бюджетам поселений на осуществление первичного воинского учета на территориях, где отсутствуют военные комиссариаты: 2020 год – 63 141,00 руб., 2021 год – 63 319,00 руб., 2022 год – 64 726,00 руб.;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убсидии из областного бюджета – 2020 год – 909 100,00 руб., 2021 год – 396 890,00 руб., 2022 год – 1 089 100,00 руб. соответственно;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ные межбюджетные трансферты, передаваемые из бюджета района: 2020 год – 113 140,00 руб., в 2021 и 2022 годах по 113 140,00 руб. соответственно.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чие безвозмездные (софинансирование) – 2020 год – 303 900,00 руб., 2021 год –0,00 руб., 2022 год – 303 900,00 руб. соответственно;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доходная часть бюджета составила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020 год – 3 405 919,00 руб., в т.ч. налоговые и неналоговые доходы       701 704,00 руб.; 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21 год – 2 548 348,00 руб.; 2022 год – 3 554 935,00 руб.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основу формирования расходной части бюджета муниципального образования сельское поселение «Деревня Емельяновка» положены основные задачи, цели и показатели достижения конечных общественно значимых результатов деятельности муниципальных органов исполнительной в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Расходная часть бюджета поселения на 2020 год и на плановый период 2021 - 2022  годов сформирована в рамках муниципальной программы, и непрограммным направлениям деятельности, которые не вошли в муниципальные программы сельского посел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нашло отражение в структуре распределения бюджетных ассигнований бюджета поселения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целом расходы в рамках программы на 2020 год сформированы в объеме 3 407 778,00 рублей, что составляет 100 % от общей суммы расходов за исключением субвенц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, финансирование которых осуществляется за счет целевых межбюджетных трансфертов, предоставляемых из федерального и областного бюджетов, спрогнозированы  в объемах, предусмотренных проектом областного закона "Об областном бюджете на 2020 год и на плановый период 2021 и 2022 годов" и их суммы составляют 2020 – 2 400 315,00 рубль; 2021 год – 1 888 283,00 рублей; 2022 год – 2 581 900,00 руб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е бюджетных ассигнований на софинансирование мероприятий, финансируемых из федерального и областного бюджетов, осуществляется в объеме, предусмотренном соответствующими постановлениями Правительства Калужской области, другими нормативными правовыми актами и соглашения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расходной части бюджета поселения осуществлялось исходя из необходимости реализации приоритетных направлений  и проектов, в первую очередь обеспечивающих решение задач, поставленных в Указе Президента Российской Федерации от 07.05.2018 № 204 «О национальных целях и стратегических задачах развития Российской Федерации на период до 2024 года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счете расходной части проекта бюджета поселения учтены следующие особен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исполнение социальных обязательств в части финансового обеспечения оплаты труда отдельным категориям работников бюджетной сферы рассчитаны в соответствии с указами Президента Российской Федерации на основании параметров, предусмотренных в планах мероприятий («дорожных картах»), утвержденных постановлениями Правительства Калужской области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на оплату труда отдельных категорий работников муниципальных учреждений Юхновского района, на которых не распространяется действие указов Президента Российской Федерации, рассчитаны с учетом повышения заработной платы на прогнозируемый уровень инфляции, определенный на федеральном уровне.</w:t>
      </w:r>
    </w:p>
    <w:p>
      <w:pPr>
        <w:pStyle w:val="Normal"/>
        <w:autoSpaceDE w:val="false"/>
        <w:spacing w:before="0" w:after="80"/>
        <w:ind w:firstLine="709"/>
        <w:jc w:val="both"/>
        <w:rPr/>
      </w:pPr>
      <w:r>
        <w:rPr>
          <w:sz w:val="28"/>
          <w:szCs w:val="28"/>
        </w:rPr>
        <w:t>Предусматривается с 1 октября 2020 года с учетом уровня индексации, принятого для федеральных государственных гражданских служащих, уровень индексации размеров должностных окладов по муниципальным должностям Юхновского района и окладов денежного содержания по должностям муниципальной службы Юхновского района, сложившихся на 1 января 2020 года, в размере 3 процента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rFonts w:eastAsia="Zhikaryov;Times New Roman"/>
        </w:rPr>
        <w:tab/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Бюджетные ассигнования на оплату коммунальных услуг на 2020 год и              на плановый период 2021 и 2022 годов рассчитаны исходя из планируемой индексации регулируемых цен (тарифов) на продукцию (услуги) отраслей инфраструктурного сектора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Бюджетные ассигнования на 2020 год и на плановый период 2021 и                     2022 годов рассчитаны с учетом уменьшения бюджетных ассигнований по расходным обязательствам ограниченного срока действия, а также по расходам, которые утратили свою актуальность и значимость или признаны неэффективны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другим расходам, за исключением расходов, осуществляемых за счет средств федерального и областного бюджетов, и расходов, носящих разовый характер, бюджетные ассигнования на 2020 год и на плановый период 2021 и 2022 годов планируются без индексации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Общий объем расходов  бюджета муниципального образования сельское поселение «Деревня Емельяновка» на 2020 год определен в сумме 3 470 919,00 рубля, на 2021 год – 2 612 348,00 рубля, на 2022 год – 3 619 935,00 рубля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В соответствии с нормами Бюджетного кодекса Российской Федерации             на плановый период 2021 и 2022 годов в общей сумме расходов предусматриваются условно утверждаемые расходы: в 2021 году данные расходы составят 53 000,00 рублей (2,6 % от общего объема расходов 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, в 2022 году –  120 000,00 рублей (5,10 % от общего объема расходов 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.</w:t>
        <w:tab/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ормативная величина резервного фонда МО СП «Деревня Емельяновка» на 2020 год запланирована в сумме 2 000,00 руб., 2021 и 2022 гг. по 2 000,00 руб. соответствен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едельный объем муниципального долга на 2020 год – 1 005 604,00  рубля, 2021 год –  660 065,00 рублей, 2022 год – 973 035,00 рублей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ицит бюдже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ефицит бюджета 2020 год составляет 65 000,00 руб. (9,26 %), 2021 год – 64 000,00 рублей (9,70 %)  и 2022 год – 65 000,00 рублей (9,71 %).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12:00:00Z</dcterms:created>
  <dc:creator>Данилова</dc:creator>
  <dc:description/>
  <cp:keywords/>
  <dc:language>en-US</dc:language>
  <cp:lastModifiedBy>User</cp:lastModifiedBy>
  <cp:lastPrinted>2019-11-18T13:49:00Z</cp:lastPrinted>
  <dcterms:modified xsi:type="dcterms:W3CDTF">2019-11-23T12:09:00Z</dcterms:modified>
  <cp:revision>153</cp:revision>
  <dc:subject/>
  <dc:title>Приложение   1   к  постановлению</dc:title>
</cp:coreProperties>
</file>