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29 марта  2019 года      </w:t>
        <w:tab/>
        <w:t xml:space="preserve">                                                                         №  13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Емельяновка» от 20 декабря 2018 года № 128 «О бюджете МО сельское поселение «Деревня Емельяновка» на 2019 год и на плановый период 2020 и  2021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Емельяновка» сельская Дума Решил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нести в Решение  сельской Думы  от  20 декабря  2018 года № 128 «О бюджете МО сельское поселение «Деревня  Емельяновка» на 2019 год и на плановый период 2020 и 2021 годов» следующие изменения: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 xml:space="preserve">« Утвердить основные характеристики бюджета муниципального образования сельское поселение «Деревня Емельяновка»  на 2019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2 885 553,00 рубля, в том числе объем безвозмездных поступлений в сумме 2 077 021,00 рубль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2 599 250,58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Емельяновка»  в сумме 2 000,00 рублей;</w:t>
      </w:r>
    </w:p>
    <w:p>
      <w:pPr>
        <w:pStyle w:val="Normal"/>
        <w:ind w:right="-5" w:hanging="0"/>
        <w:jc w:val="both"/>
        <w:rPr/>
      </w:pPr>
      <w:r>
        <w:rPr/>
        <w:t>верхний предел муниципального долга на 1 января 2020 года в сумме 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808 532,00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официт бюджета сельского поселения в сумме  286 302,42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2. </w:t>
      </w:r>
      <w:r>
        <w:rPr/>
        <w:t>Пункт 2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« Утвердить основные характеристики бюджета муниципального образования сельское поселение «Деревня  Емельяновка»  на плановый период 2020 и 2021 годов: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щий объем доходов бюджета сельское поселение «Деревня Емельяновка»  на 2020 год в сумме 2 614 964,00 рублей, в том числе объем безвозмездных поступлений в сумме   1 776 619,00 рублей, на 2021 год в сумме 2 665 223,00 рубль, в том числе объем безвозмездных поступлений в сумме 1 778 913,00  рубля;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щий объем расходов  бюджета сельского поселения на 2020 год в сумме 2 696 964,00 рубля, в том числе условно утверждаемые расходы в сумме 56 000,00 рублей и на 2021 год в сумме 2 750 223,00 рубля, в том числе условно утверждаемые расходы в сумме 113 000,00 рублей;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ормативную величину резервного фонда администрации муниципального образования сельское поселение «Деревня Емельяновка» на 2020 год в сумме 2 000,00  рублей и на 2021 год в сумме 2 000,0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 1 января 2021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color w:val="000000"/>
        </w:rPr>
        <w:t xml:space="preserve">предельный объем муниципального долга на 2020 год в сумме 838 345,00 рублей, на 2021 год в сумме 886 310,00 рублей;    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ефицит бюджета муниципального образования сельское поселение «Деревня Емельяновка» на 2020 год в сумме 82 000,00 рублей, на 2021 год в сумме 85 000,00 рублей».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3. </w:t>
      </w:r>
      <w:r>
        <w:rPr/>
        <w:t>Внести изменения в приложения № 4, № 8, № 10, № 12, № 14, № 15, согласно приложениям № 1, № 2, № 3, № 4, № 5, № 6  к настоящему решению соответственно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4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Емельяновка» на 2019 год и на плановый период 2020 и 2021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Емельяновка»                                                                            </w:t>
      </w:r>
      <w:r>
        <w:rPr/>
        <w:tab/>
        <w:t xml:space="preserve">  </w:t>
      </w:r>
      <w:r>
        <w:rPr>
          <w:b/>
        </w:rPr>
        <w:t>А.А.Пот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9-03-29T10:50:00Z</dcterms:modified>
  <cp:revision>304</cp:revision>
  <dc:subject/>
  <dc:title>Шаблон постановления Районного собрания</dc:title>
</cp:coreProperties>
</file>