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2 февраля 2019 года      </w:t>
        <w:tab/>
        <w:t xml:space="preserve">                                                                         №  1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0 декабря 2018 года № 128 «О бюджете МО сельское поселение «Деревня Емельяновка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20 декабря  2018 года № 128 «О бюджете МО сельское поселение «Деревня  Емельяновка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Емельяновка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585 553,00 рубля, в том числе объем безвозмездных поступлений в сумме 1 777 021,00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599 250,5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>верхний предел муниципального долга на 1 января 2020 года в сумме  300 00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08 53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3 697,58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/>
        <w:t>Пункт 2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 Утвердить основные характеристики бюджета муниципального образования сельское поселение «Деревня  Емельяновка»  на плановый период 2020 и 2021 годов: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объем доходов бюджета сельское поселение «Деревня Емельяновка»  на 2020 год в сумме 2 614 964,00 рублей, в том числе объем безвозмездных поступлений в сумме   1 776 619,00 рублей, на 2021 год в сумме 2 665 223,00 рубль, в том числе объем безвозмездных поступлений в сумме 1 778 913,00  рубля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объем расходов  бюджета сельского поселения на 2020 год в сумме 2 696 964,00 рубля, в том числе условно утверждаемые расходы в сумме 56 000,00 рублей и на 2021 год в сумме 2 750 223,00 рубля, в том числе условно утверждаемые расходы в сумме 113 000,00 рубл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Емельяновка» на 2020 год в сумме 2 000,00  рублей и на 2021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 1 января 2021 года в сумме 150 00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color w:val="000000"/>
        </w:rPr>
        <w:t xml:space="preserve">предельный объем муниципального долга на 2020 год в сумме 838 345,00 рублей, на 2021 год в сумме 886 310,00 рублей;    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фицит бюджета муниципального образования сельское поселение «Деревня Емельяновка» на 2020 год в сумме 82 000,00 рублей, на 2021 год в сумме 85 000,00 рублей»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/>
        <w:t>Внести изменения в приложения № 8, № 10, № 12, № 14, № 15, согласно приложениям № 1, № 2, № 3, № 4, № 5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4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9-02-25T09:07:00Z</dcterms:modified>
  <cp:revision>300</cp:revision>
  <dc:subject/>
  <dc:title>Шаблон постановления Районного собрания</dc:title>
</cp:coreProperties>
</file>