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 сельское поселение «Деревня Емельяновка» на 2021 год  и на плановый период 2022 и 2023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Емельяновка» на 2021 год и на плановый период 2022 и 2023 годов» подготовлен в соответствии с требованиями федерального, областного и налогового законодательства, Решением Сельской Думы  «О бюджетном процессе в муниципальном образовании сельское поселение «Деревня Емельяновка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Емельяновка» на 2021 год и на плановый период 2022 и 2023 годов и Основными направлениями бюджетной и налоговой политики сельского поселения на 2021 год и на плановый период 2022 и 2023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1 год и на плановый период 2022 и 2023 годов также основан на Прогнозе социально-экономического развития муниципального образования Сельское поселение «Деревня Емельяновка» на 2021-2023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Емельяновка» на 2021 год и на плановый период 2022 и 2023 годов приняты показатели прогноза социально-экономического развития сельского поселения на 2021-2023 годы, основные направления бюджетной и налоговой политики на 2021 год и на плановый период 2022 и 2023 годов и оценка поступления в 2020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1 год планируются в объеме 748 879,00 руб., на 2022 и 2023 годы в объеме 786 881,00 руб., 832 45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1 год и на плановый период 2022 и 2023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1 году составит 11 379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ируемый объем поступлений налога на доходы физических лиц в бюджет сельского поселения в 2022 и 2023 годах составит 11 786,00 руб. и          12 129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1 год – 15 000,00 руб.; 2022 год – 20 000,00          руб.; 2023 год – 25 0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19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1 году прогнозируется в сумме 140 000,00 руб., в 2022 год – 150 000,00 руб., 2023 год – 160 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19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1 году прогнозируется в сумме 566 000,00 руб., в 2022 год – 587 995,00 руб.,2023 год – 617 121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1 год – 1 000,00 руб., 2022 год – 550,00 руб., 2023 год – 6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21 год объем налоговых доходов бюджета сельского поселения составит 733 379,00 руб., на 2022 год – 770 331,00 руб., 2023 год – 814 850,00 руб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1 год – 500,00 руб., 2022 и 2023 годы по 50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1 году – 15 000,00 руб., в 2022 год – 16 000,00 руб., 2023 год – 17 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В целом поступления неналоговых доходов бюджета сельского поселения в 2021 году прогнозируются в объеме 15 500,00 руб., в 2022 год – 16 550,00 руб., 2023 год – 17 6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1 год – 1 372 726,00 руб.; в 2022 и 2023 годах по  1 579 066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бюджетам поселений на осуществление первичного воинского учета на территориях, где отсутствуют военные комиссариаты: 2021 год – 63 200,00 руб., 2022 год – 63 200,00 руб., 2023 год – 63 200,00 руб.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, передаваемые из бюджета района: 2021 год – 113 140,00 руб., в 2022 и 2023 годах по 113 140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1 год – 2 297 945,00 руб., в т.ч. налоговые и неналоговые доходы       748 879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2 год – 2 335 947,00 руб.; 2023 год – 2 381 516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Емельяновка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1 год и на плановый период 2022 - 2023  годов сформирована в рамках муниципальной программы, и не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на 2021 год сформированы в объеме 2 306 745,00 руб., что составляет 97,33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 в объемах, предусмотренных проектом областного закона "Об областном бюджете на 2021 год и на плановый период 2022 и 2023 годов" и их суммы составляют 2021 – 1 549 066,00 руб.; 2022 год – 1 549 066,00 руб.; 2023 год – 1 549 066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1 год и              на плановый период 2022 и 2023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1 год и на плановый период 2022 и                     2023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1 год и на плановый период 2022 и 2023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 бюджета муниципального образования сельское поселение «Деревня Емельяновка» на 2021 год определен в сумме 2 369 945,00 руб., на 2022 год – 2 411 947,00 руб., на 2023 год – 2 462 516,0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2 и 2023 годов в общей сумме расходов предусматриваются условно утверждаемые расходы: в 2022 году данные расходы составят 59 000,00 руб. (2,64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3 году –  119 000,00 руб. (5,21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величина резервного фонда МО СП «Деревня Емельяновка» на 2021 год запланирована в сумме 2 000,00 руб., 2022 и 2023 гг. по 2 000,00 руб.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ельный объем муниципального долга на 2021 год – 748 879,00  руб., 2022 год –  786 881,00 руб., 2023 год – 832 450,00 руб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2021 год составляет 72 000,00 руб. (9,61 %), 2022 год – 76 000,00 руб. (9,66 %)  и 2023 год – 81 000,00 руб. (9,73 %).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User</cp:lastModifiedBy>
  <cp:lastPrinted>2019-11-18T13:49:00Z</cp:lastPrinted>
  <dcterms:modified xsi:type="dcterms:W3CDTF">2020-11-13T14:26:00Z</dcterms:modified>
  <cp:revision>160</cp:revision>
  <dc:subject/>
  <dc:title>Приложение   1   к  постановлению</dc:title>
</cp:coreProperties>
</file>