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9 декабря 2020 года      </w:t>
        <w:tab/>
        <w:t xml:space="preserve">                                                                              №  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18 декабря 2019 года № 166 «О бюджете МО сельское поселение «Деревня Емельяновка» на 2020 год и на плановый период 2021 и  2022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18 декабря  2019 года № 166 «О бюджете МО сельское поселение «Деревня  Емельяновка» на 2020 год и на плановый период 2021 и 2022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5 558 112,28 рублей, в том числе объем безвозмездных поступлений в сумме 4 435 262,8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5 560 112,2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2 000,00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4, № 8, № 10, № 12, № 14 согласно приложениям № 1, № 2, № 3, № 4, № 5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0 год и на плановый период 2021 и 2022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Емельяновка»                                                                             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08-12-23T09:42:00Z</cp:lastPrinted>
  <dcterms:modified xsi:type="dcterms:W3CDTF">2021-01-23T14:17:00Z</dcterms:modified>
  <cp:revision>307</cp:revision>
  <dc:subject/>
  <dc:title>Шаблон постановления Районного собрания</dc:title>
</cp:coreProperties>
</file>