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хновский район</w:t>
      </w:r>
      <w:r>
        <w:rPr>
          <w:rFonts w:cs="Courier New" w:ascii="Courier New" w:hAnsi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29 декабря 2020 года      </w:t>
        <w:tab/>
        <w:t xml:space="preserve">                                                                              №  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96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361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Емельяновка» от 18 декабря 2019 года № 166 «О бюджете МО сельское поселение «Деревня Емельяновка» на 2020 год и на плановый период 2021 и  2022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Емельяновка» сельская Дума Решил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нести в Решение  сельской Думы  от  18 декабря  2019 года № 166 «О бюджете МО сельское поселение «Деревня  Емельяновка» на 2020 год и на плановый период 2021 и 2022 годов» следующие изменения: 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 </w:t>
      </w:r>
      <w:r>
        <w:rPr>
          <w:b/>
        </w:rPr>
        <w:t>1.</w:t>
      </w:r>
      <w:r>
        <w:rPr/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 на 2020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5 558 112,28 рублей, в том числе объем безвозмездных поступлений в сумме 4 435 262,84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 5 560 112,28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Емельяновка»  в сумме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1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2 000,00 рублей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2. </w:t>
      </w:r>
      <w:r>
        <w:rPr/>
        <w:t>Внести изменения в приложения № 4, № 8, № 10, № 12, № 14 согласно приложениям № 1, № 2, № 3, № 4, № 5 к настоящему решению соответственно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>
          <w:b/>
        </w:rPr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Емельяновка» на 2020 год и на плановый период 2021 и 2022 годов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Емельяновка»                                                                             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1-01-25T10:34:00Z</cp:lastPrinted>
  <dcterms:modified xsi:type="dcterms:W3CDTF">2021-01-25T07:34:00Z</dcterms:modified>
  <cp:revision>309</cp:revision>
  <dc:subject/>
  <dc:title>Шаблон постановления Районного собрания</dc:title>
</cp:coreProperties>
</file>