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5  июля 2020 года      </w:t>
        <w:tab/>
        <w:t xml:space="preserve">                                                                                           №  19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8 декабря 2019 года № 166 «О бюджете МО сельское поселение «Деревня Емельяновка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18 декабря  2019 года № 166 «О бюджете МО сельское поселение «Деревня  Емельяновка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5 419 029,78 рублей, в том числе объем безвозмездных поступлений в сумме 4 505 76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5 460 677,9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41 648,2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4, № 8, № 10, № 12 согласно приложениям № 1, № 2, № 3, № 4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0-07-15T09:45:00Z</dcterms:modified>
  <cp:revision>305</cp:revision>
  <dc:subject/>
  <dc:title>Шаблон постановления Районного собрания</dc:title>
</cp:coreProperties>
</file>