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Юхновский район Калужской области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27 января 2020 года      </w:t>
        <w:tab/>
        <w:t xml:space="preserve">                                                                         №  17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96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</w:tblGrid>
      <w:tr>
        <w:trPr>
          <w:trHeight w:val="361" w:hRule="atLeast"/>
        </w:trPr>
        <w:tc>
          <w:tcPr>
            <w:tcW w:w="596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18 декабря 2019 года № 166 «О бюджете МО сельское поселение «Деревня Емельяновка» на 2020 год и на плановый период 2021 и  2022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/>
        <w:t xml:space="preserve">-  внести в Решение  сельской Думы  от  18 декабря  2019 года № 166 «О бюджете МО сельское поселение «Деревня  Емельяновка» на 2020 год и на плановый период 2021 и 2022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 на 2020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405 919,00 рублей, в том числе объем безвозмездных поступлений в сумме 2 704 215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 3 447 567,2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1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41 648,20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/>
        <w:t>Внести изменения в приложения № 8, № 10, № 12, № 14 согласно приложениям № 1, № 2, № 3, № 4 к настоящему решению соответственно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>
          <w:b/>
        </w:rPr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20 год и на плановый период 2021 и 2022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Емельяновка»                                                                            </w:t>
      </w:r>
      <w:r>
        <w:rPr/>
        <w:tab/>
        <w:t xml:space="preserve">  </w:t>
      </w:r>
      <w:r>
        <w:rPr>
          <w:b/>
        </w:rPr>
        <w:t>А.А.Пот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0-02-03T15:18:00Z</cp:lastPrinted>
  <dcterms:modified xsi:type="dcterms:W3CDTF">2020-02-03T12:18:00Z</dcterms:modified>
  <cp:revision>305</cp:revision>
  <dc:subject/>
  <dc:title>Шаблон постановления Районного собрания</dc:title>
</cp:coreProperties>
</file>