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хновский район Калуж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30 декабря 2021 года      </w:t>
        <w:tab/>
        <w:t xml:space="preserve">                                                                              №  5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6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</w:tblGrid>
      <w:tr>
        <w:trPr>
          <w:trHeight w:val="361" w:hRule="atLeast"/>
        </w:trPr>
        <w:tc>
          <w:tcPr>
            <w:tcW w:w="5963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Сельской Думы МО СП «Деревня Емельяновка» от 16 декабря 2020 года № 24 «О бюджете МО сельское поселение «Деревня Емельяновка» на 2021 год и на плановый период 2022 и  2023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Емельяновка» ,</w:t>
      </w:r>
      <w:r>
        <w:rPr>
          <w:b/>
          <w:sz w:val="26"/>
          <w:szCs w:val="26"/>
        </w:rPr>
        <w:t>Сельская Дума 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нести в Решение  Сельской Думы  от  16 декабря  2020 года № 24 «О бюджете МО сельское поселение «Деревня  Емельяновка» на 2021 год и на плановый период 2022 и 2023 годов» следующие изменения:  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«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основные характеристики бюджета муниципального образования сельское поселение «Деревня Емельяновка»  на 2021 год: 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общий объем доходов бюджета в сумме 7 162 152,93 рублей, в том числе объем безвозмездных поступлений в сумме 5 998 809,90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общий объем расходов бюджета сельского поселения  в сумме  7 204 702,93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нормативную величину резервного фонда муниципального образования сельское поселение «Деревня Емельяновка»  в сумме 2 000,00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дефицит бюджета сельского поселения в сумме  42 550,00 рублей»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Внести изменения в приложения № 4, № 8, № 10, № 12, № 14 согласно приложениям № 1, № 2, № 3, № 4, № 5 к настоящему решению соответственно.</w:t>
        <w:tab/>
      </w:r>
    </w:p>
    <w:p>
      <w:pPr>
        <w:pStyle w:val="Normal"/>
        <w:ind w:right="-5" w:hanging="1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21 год и на плановый период 2022 и 2023 годов.</w:t>
      </w:r>
    </w:p>
    <w:p>
      <w:pPr>
        <w:pStyle w:val="Normal"/>
        <w:ind w:right="-5"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>«Деревня Емельяновка»                                                           С.Н.Солод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12:00Z</dcterms:created>
  <dc:creator>ЮНА</dc:creator>
  <dc:description/>
  <dc:language>en-US</dc:language>
  <cp:lastModifiedBy>User</cp:lastModifiedBy>
  <cp:lastPrinted>2022-01-19T13:12:00Z</cp:lastPrinted>
  <dcterms:modified xsi:type="dcterms:W3CDTF">2022-01-19T10:12:00Z</dcterms:modified>
  <cp:revision>2</cp:revision>
  <dc:subject/>
  <dc:title>Шаблон постановления Районного собрания</dc:title>
</cp:coreProperties>
</file>