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 xml:space="preserve">Юхновского района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spacing w:val="60"/>
        </w:rPr>
      </w:pPr>
      <w:r>
        <w:rPr>
          <w:rFonts w:cs="Times New Roman"/>
          <w:shadow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03 ноября 2021 года      </w:t>
        <w:tab/>
        <w:t xml:space="preserve">                                                                                    №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6"/>
                <w:szCs w:val="26"/>
              </w:rPr>
              <w:t>О проекте бюджета муниципального образования  сельское поселение «Деревня Емельяновка» на 2022 год и на плановый период 2023-2024 годов  и на назначении публичных слушаний по проекту бюджета на 2022 год и на плановый период 2023-2024 годов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на 2022 год: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-общий объем доходов бюджета в сумме </w:t>
      </w:r>
      <w:r>
        <w:rPr>
          <w:color w:val="000000"/>
          <w:sz w:val="26"/>
          <w:szCs w:val="26"/>
        </w:rPr>
        <w:t>3 058 104,60</w:t>
      </w:r>
      <w:r>
        <w:rPr>
          <w:sz w:val="26"/>
          <w:szCs w:val="26"/>
        </w:rPr>
        <w:t xml:space="preserve"> рублей, в том числе объем безвозмездных поступлений в сумме </w:t>
      </w:r>
      <w:r>
        <w:rPr>
          <w:color w:val="000000"/>
          <w:sz w:val="26"/>
          <w:szCs w:val="26"/>
        </w:rPr>
        <w:t>2 031 698,6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-общий объем расходов бюджета сельского поселения в сумме  </w:t>
      </w:r>
      <w:r>
        <w:rPr>
          <w:color w:val="000000"/>
          <w:sz w:val="26"/>
          <w:szCs w:val="26"/>
        </w:rPr>
        <w:t>3 158 104,6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-нормативную величину резервного фонда муниципального образования сельское поселение «Деревня Емельяновка» в сумме </w:t>
      </w:r>
      <w:r>
        <w:rPr>
          <w:color w:val="000000"/>
          <w:sz w:val="26"/>
          <w:szCs w:val="26"/>
        </w:rPr>
        <w:t>2 000,00 рублей</w:t>
      </w:r>
      <w:r>
        <w:rPr>
          <w:sz w:val="26"/>
          <w:szCs w:val="26"/>
        </w:rPr>
        <w:t>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-дефицит бюджета сельского поселения в сумме </w:t>
      </w:r>
      <w:r>
        <w:rPr>
          <w:color w:val="000000"/>
          <w:sz w:val="26"/>
          <w:szCs w:val="26"/>
        </w:rPr>
        <w:t>100 000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на плановый период 2023 и 2024 годов: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>-общий объем доходов бюджета сельское поселение «Деревня Емельяновка» на 2023 год в сумме 2 855 999,00 рублей, в том числе объем безвозмездных поступлений в сумме   1 816 597,00 рублей, на 2024 год в сумме 2 868 685,00 рублей, в том числе объем безвозмездных поступлений в сумме  1 818 897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>-общий объем расходов бюджета сельского поселения на 2023 год в сумме 2 956 999,00 рублей, в том числе условно утверждаемые расходы в сумме 67 000,00 рублей и на 2024 год в сумме 2 970 685,00 рублей, в том числе условно утверждаемые расходы в сумме 132 000,00 рублей;</w:t>
      </w:r>
    </w:p>
    <w:p>
      <w:pPr>
        <w:pStyle w:val="Normal"/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ормативную величину резервного фонда администрации муниципального образования сельское поселение «Деревня Емельяновка» на 2023 год в сумме 2 000,00  рублей и на 2024 год в сумме 2 000,00 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>-дефицит бюджета муниципального образования сельское поселение «Деревня Емельяновка» на 2023 год в сумме 101 000,00 рублей, на 2024 год в сумме 102 000,00 рублей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Емельяновка» на 2022 год и на плановый период 2023 и 2024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Утвердить поступления доходов бюджета муниципального образования сельское поселение «Деревня Емельяновка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2 год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3 и 2024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Утвердить межбюджетные трансферты, предоставляемые бюджету муниципального образования сельское поселение "Деревня Емельяновка" из других бюджетов бюджетной системы Российской Федерации, на 2022 год и на плановый период 2023-2024 годов согласно приложению № 4 к настоящему Решению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Утвердить межбюджетные трансферты, передаваемые бюджету муниципального образования муниципальный район «Юхновский район» в 2022 году и в плановом периоде 2023 и 2024 годов из бюджета муниципального образования сельское поселение «Деревня Емельяновка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2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2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3 и 2024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2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3 и 2024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2022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на плановый период 2023 и 2024 годов -  согласно приложению № 11 к настоящему Решению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Установить с 1 октября 2022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2 года, в размере 4 процента.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Установить, что через администрацию муниципального образования сельское поселение «Деревня Емельяновка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 «Организация решения вопросов местного значения и совершенствование развития сельского поселения «Деревня Емельяновка»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Утвердить критерий выравнивания финансовых возможностей сельских поселений в размере 0,925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Утвердить источники внутреннего финансирования дефицита бюджета сельского поселения на 2022 год и на плановый период 2023 и 2024 годов согласно приложению     № 12 к настоящему решению.</w:t>
      </w:r>
    </w:p>
    <w:p>
      <w:pPr>
        <w:pStyle w:val="Normal"/>
        <w:spacing w:before="0" w:after="8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6. Предоставить право Администрации муниципального образования сельское поселение «Деревня Емельяновка» устанавливать предельную численность работающих в муниципальных</w:t>
      </w:r>
      <w:r>
        <w:rPr/>
        <w:t xml:space="preserve"> учреждениях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>17.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 «Деревня Емельяновка» на  2022 год  и плановый период 2023-2024 г.г. на 25 ноября  2021 г.  в 16-30 ч. в помещении и Барановского СДК   по адресу: д. Барановка ул. Пригородная,4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8.Создать комиссию по проведению публичных слушаний в составе: Солодкая  С.Н. - Главы МО сельское поселение «Деревня Емельяновка», депутатов Сельской Думы - Олексик Е.А. , Главы администрации МО сельское поселение «Деревня Емельяновка» Ерохиной Е.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9.Настоящее Решение вступает в силу  с момента его официального обнародов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. Контроль за выполнением настоящего решения возложить на администрацию МО сельское поселение «Деревня Емельяновка»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«Деревня Емельяновка»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19:00Z</dcterms:created>
  <dc:creator>ЮНА</dc:creator>
  <dc:description/>
  <cp:keywords/>
  <dc:language>en-US</dc:language>
  <cp:lastModifiedBy>User</cp:lastModifiedBy>
  <cp:lastPrinted>2019-11-18T13:49:00Z</cp:lastPrinted>
  <dcterms:modified xsi:type="dcterms:W3CDTF">2021-11-30T14:19:00Z</dcterms:modified>
  <cp:revision>2</cp:revision>
  <dc:subject/>
  <dc:title>Шаблон постановления Районного собрания</dc:title>
</cp:coreProperties>
</file>