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бюджета муниципального образования сельское поселение «Деревня Емельяновка» на 2022 год и на плановый период 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и 2024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Емельяновка» на 2022 год и на плановый период 2023 и 2024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 сельское поселение «Деревня Емельяновка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Емельяновка» на 2022 год и на плановый период 2023 и 2024 годов и Основными направлениями бюджетной и налоговой политики сельского поселения на 2022 год и на плановый период 2023 и 2024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2 год и на плановый период 2023 и 2024 годов также основан на Прогнозе социально-экономического развития муниципального образования Сельское поселение «Деревня Емельяновка» на 2022-2024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Емельяновка» на 2022 год и на плановый период 2023 и 2024 годов приняты показатели прогноза социально-экономического развития сельского поселения на 2022-2024 годы, основные направления бюджетной и налоговой политики на 2022 год и на плановый период 2023 и 2024 годов, и оценка поступления в 2021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2 год планируются в объеме 1 026 406,00 руб., на 2023 и 2024 годы в объеме 1 039 402,00 руб., 1 049 788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2 год и на плановый период 2023 и 2024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2 году составит 13 406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налога на доходы физических лиц в бюджет сельского поселения в 2023 и 2024 годах составит 14 810,00 руб. и          15 536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2 год – 30 000,00 руб.; 2023 год – 30 000,00          руб.; 2024 год – 30 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2 году прогнозируется в сумме 203 000,00 руб., в 2023 год – 205 436,00 руб., 2024 год – 207 466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2 году прогнозируется в сумме 763 000,00 руб., в 2023 год – 772 156,00 руб.,2024 год – 779 786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2 год – 1 000,00 руб., 2023 год – 1 000,00 руб., 2024 год –          1 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2 год объем налоговых доходов бюджета сельского поселения составит 1 010 406,00 руб., на 2023 год – 1 023 402,00 руб., 2024 год – 1 033 788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2 год – 1 000,00 руб., 2023 и 2024 годы по 1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2 году – 15 000,00 руб., в 2023 год – 15 000,00 руб., 2024 год – 15 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В целом поступления неналоговых доходов бюджета сельского поселения в 2022 году прогнозируются в объеме 16 000,00 руб., в 2023 год – 16 000,00 руб., 2024 год – 16 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2 год – 1 428 834,00 руб.; в 2023 и 2024 годах по 1 428 834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: 2022 год –       62 800,00 руб., 2023 год – 65 000,00 руб., 2024 год – 67 300,00 руб.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 – 2022 год – 264 428,60 руб., 2022 год - 0,00 руб., 2023 год – 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, передаваемые из бюджета района: 2022 год – 275 636,00 руб., в 2023 и 2024 годах по 322 763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2 год – 3 058 104,60 руб., в т.ч. налоговые и неналоговые доходы       1 026 406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– 2 855 999,00 руб.; 2024 год – 2 868 685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Емельяновка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2 год и на плановый период 2023 - 2024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2 год сформированы в объеме 3 095 304,60 руб., что составляет 98,02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2 год и на плановый период 2023 и 2024 годов" и их суммы составляют 2022 – 2 031 698,60 руб.; 2023 год – 1 816 597,00 руб.; 2024 год – 1 818 897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2 год и              на плановый период 2023 и 2024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2 год и на плановый период 2023 и                     2024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2 год и на плановый период 2023 и 2024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сельское поселение «Деревня Емельяновка» на 2022 год определен в сумме 3 158 104,60 руб., на 2023 год – 2 956 999,00 руб., на 2024 год – 2 970 685,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3 и 2024 годов в общей сумме расходов предусматриваются условно утверждаемые расходы: в 2023 году данные расходы составят 67 000,00 руб. (2,61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4 году –  132 000,00 руб. (5,12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Емельяновка» на 2022 год запланирована в сумме 2 000,00 руб., 2023 и 2024 гг. по 2 000,00 руб. соответственн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2022 год составляет 100 000,00 руб. (9,74 %), 2023 год – 101 000,00 руб. (9,72 %) и 2024 год – 102 000,00 руб. (9,72 %).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19:00Z</dcterms:created>
  <dc:creator>Данилова</dc:creator>
  <dc:description/>
  <dc:language>en-US</dc:language>
  <cp:lastModifiedBy>User</cp:lastModifiedBy>
  <cp:lastPrinted>2019-11-18T13:49:00Z</cp:lastPrinted>
  <dcterms:modified xsi:type="dcterms:W3CDTF">2022-01-25T10:19:00Z</dcterms:modified>
  <cp:revision>2</cp:revision>
  <dc:subject/>
  <dc:title>Приложение   1   к  постановлению</dc:title>
</cp:coreProperties>
</file>