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Юхновского района Калуж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4 октября 2021 года      </w:t>
        <w:tab/>
        <w:t xml:space="preserve">                                                                              №  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16 декабря 2020 года № 24 «О бюджете МО сельское поселение «Деревня Емельяновка» на 2021 год и на плановый период 2022 и  2023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Бюджетным Кодексом Российской Федерации, положением  «О </w:t>
      </w:r>
      <w:r>
        <w:rPr>
          <w:sz w:val="26"/>
          <w:szCs w:val="26"/>
        </w:rPr>
        <w:t>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нести в Решение  сельской Думы  от  16 декабря  2020 года № 24 «О бюджете МО сельское поселение «Деревня  Емельяновка» на 2021 год и на плановый период 2022 и 2023 годов» следующие изменения: 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е поселение «Деревня Емельяновка»  на 2021 год: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ий объем доходов бюджета в сумме 6 853 841,50 рублей, в том числе объем безвозмездных поступлений в сумме 5 836 703,12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ий объем расходов бюджета сельского поселения  в сумме  6 923 495,25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ормативную величину резервного фонда муниципального образования сельское поселение «Деревня Емельяновка»  в сумме 2 000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-дефицит бюджета сельского поселения в сумме  69 653,75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Внести изменения в приложения № 4, № 8, № 10, № 12, № 14 согласно приложениям № 1, № 2, № 3, № 4, № 5 к настоящему решению соответственно.</w:t>
        <w:tab/>
      </w:r>
    </w:p>
    <w:p>
      <w:pPr>
        <w:pStyle w:val="Normal"/>
        <w:ind w:right="-5" w:hanging="1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21 год и на плановый период 2022 и 2023 годов.</w:t>
      </w:r>
    </w:p>
    <w:p>
      <w:pPr>
        <w:pStyle w:val="Normal"/>
        <w:ind w:right="-5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Емельяновка»                                                                             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36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1-10-12T12:36:00Z</dcterms:modified>
  <cp:revision>2</cp:revision>
  <dc:subject/>
  <dc:title>Шаблон постановления Районного собрания</dc:title>
</cp:coreProperties>
</file>