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2 января 2021 года      </w:t>
        <w:tab/>
        <w:t xml:space="preserve">                                                                              №  3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96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361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16 декабря 2020 года № 24 «О бюджете МО сельское поселение «Деревня Емельяновка» на 2021 год и на плановый период 2022 и  2023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ти в Решение  сельской Думы  от  16 декабря  2020 года № 24 «О бюджете МО сельское поселение «Деревня  Емельяновка» на 2021 год и на плановый период 2022 и 2023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5 300 948,00 рублей, в том числе объем безвозмездных поступлений в сумме 4 552 069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 5 370 601,75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69 653,75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/>
        <w:t>Внести изменения в приложения № 4, № 8, № 10, № 12, № 14 согласно приложениям № 1, № 2, № 3, № 4, № 5 к настоящему решению соответственно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>
          <w:b/>
        </w:rPr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21 год и на плановый период 2022 и 2023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Емельяновка»                                                                             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21-02-03T16:00:00Z</dcterms:modified>
  <cp:revision>308</cp:revision>
  <dc:subject/>
  <dc:title>Шаблон постановления Районного собрания</dc:title>
</cp:coreProperties>
</file>