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декабря 2022 года      </w:t>
        <w:tab/>
        <w:t xml:space="preserve">                                                                                      №  85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Емельяновка» на 2023 год и на плановый период 2024-2025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2023 год: 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в сумме </w:t>
      </w:r>
      <w:r>
        <w:rPr>
          <w:color w:val="000000"/>
        </w:rPr>
        <w:t>2 766 949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>1 799 089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в сумме </w:t>
      </w:r>
      <w:r>
        <w:rPr>
          <w:color w:val="000000"/>
        </w:rPr>
        <w:t>2 861 949,0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Normal"/>
        <w:ind w:right="-5" w:firstLine="708"/>
        <w:jc w:val="both"/>
        <w:rPr/>
      </w:pPr>
      <w:r>
        <w:rPr/>
        <w:t xml:space="preserve">нормативную величину резервного фонда муниципального образования сельское поселение «Деревня Емельяновка» в сумме </w:t>
      </w:r>
      <w:r>
        <w:rPr>
          <w:color w:val="000000"/>
        </w:rPr>
        <w:t>10 000,00 рублей</w:t>
      </w:r>
      <w:r>
        <w:rPr/>
        <w:t>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дефицит бюджета сельского поселения в сумме 95</w:t>
      </w:r>
      <w:r>
        <w:rPr>
          <w:color w:val="000000"/>
        </w:rPr>
        <w:t xml:space="preserve"> 000,00</w:t>
      </w:r>
      <w:r>
        <w:rPr/>
        <w:t xml:space="preserve">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плановый период 2024 и 2025 годов: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общий объем доходов бюджета сельское поселение «Деревня Емельяновка» на 2024 год в сумме 2 773 005,00 рублей, в том числе объем безвозмездных поступлений в 1 802 489,00 рублей, на 2025 год в сумме 2 776 685,00 рублей, в том числе объем безвозмездных поступлений в сумме  1 805 189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общий объем расходов бюджета сельского поселения на 2024 год в сумме 2 956 999,00 рублей, в том числе условно утверждаемые расходы в сумме 67 000,00 рублей и на 2025 год в сумме 2 970 685,00 рублей, в том числе условно утверждаемые расходы в сумме 132 00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Емельяновка» на 2024 год в сумме 10 000,00  рублей и на 2025 год в сумме 10 000,00 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дефицит бюджета муниципального образования сельское поселение «Деревня Емельяновка» на 2024 год в сумме 95 500,00 рублей, на 2025 год в сумме 96 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3 год и на плановый период 2024 и 2025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согласно приложению № 3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3 год и на плановый период 2024-2025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3 году и в плановом периоде 2024 и 2025 годов из бюджета муниципального образования сельское поселение «Деревня Емельяновка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согласно приложению № 11 к настоящему Решению.</w:t>
      </w:r>
    </w:p>
    <w:p>
      <w:pPr>
        <w:pStyle w:val="Normal"/>
        <w:spacing w:before="0" w:after="120"/>
        <w:ind w:firstLine="708"/>
        <w:jc w:val="both"/>
        <w:rPr>
          <w:szCs w:val="26"/>
        </w:rPr>
      </w:pPr>
      <w:r>
        <w:rPr>
          <w:b/>
        </w:rPr>
        <w:t>11.</w:t>
      </w:r>
      <w:r>
        <w:rPr/>
        <w:t xml:space="preserve"> </w:t>
      </w:r>
      <w:r>
        <w:rPr>
          <w:szCs w:val="26"/>
        </w:rPr>
        <w:t>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тановить с 1 октября 2023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3 года, в размере 5,5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2.</w:t>
      </w:r>
      <w:r>
        <w:rPr/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Емельяновка»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ind w:right="-5"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твердить критерий выравнивания финансовых возможностей сельских поселений в размере 0,92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23 год и на плановый период 2024 и 2025 годов согласно приложению     № 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6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Емельяновка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7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 xml:space="preserve">        </w:t>
      </w:r>
      <w:r>
        <w:rPr>
          <w:b/>
        </w:rPr>
        <w:t>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19-11-18T13:49:00Z</cp:lastPrinted>
  <dcterms:modified xsi:type="dcterms:W3CDTF">2022-12-13T07:11:00Z</dcterms:modified>
  <cp:revision>350</cp:revision>
  <dc:subject/>
  <dc:title>Шаблон постановления Районного собрания</dc:title>
</cp:coreProperties>
</file>