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 xml:space="preserve">Юхновского района </w:t>
      </w:r>
      <w:r>
        <w:rPr>
          <w:b/>
          <w:sz w:val="28"/>
          <w:szCs w:val="28"/>
        </w:rPr>
        <w:t>Калу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16"/>
          <w:szCs w:val="32"/>
        </w:rPr>
      </w:pPr>
      <w:r>
        <w:rPr>
          <w:rFonts w:cs="Arial" w:ascii="Arial" w:hAnsi="Arial"/>
          <w:b/>
          <w:shadow/>
          <w:sz w:val="16"/>
          <w:szCs w:val="32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1 июня 2022 года      </w:t>
        <w:tab/>
        <w:t xml:space="preserve">                                                                              №  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6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1467" w:hRule="atLeast"/>
        </w:trPr>
        <w:tc>
          <w:tcPr>
            <w:tcW w:w="5963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ельской Думы МО СП «Деревня Емельяновка» от 16 декабря 2021 года № 57 «О бюджете МО сельское поселение «Деревня Емельяновка» на 2022 год и на плановый период 2023 и 2024 годов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Бюджетным Кодексом Российской Федерации, положением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внести в Решение сельской Думы от 16 декабря 2021 года № 57 «О бюджете МО сельское поселение «Деревня Емельяновка» на 2022 год и на плановый период 2023 и 2024 годов» следующие изменения:  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основные характеристики бюджета муниципального образования сельское поселение «Деревня Емельяновка» на 2022 год: 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общий объем доходов бюджета в сумме 3 448 498,66 рублей, в том числе объем безвозмездных поступлений в сумме 2 403 32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ий объем расходов бюджета сельского поселения в сумме 3 822 519,35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ормативную величину резервного фонда муниципального образования сельское поселение «Деревня Емельяновка» в сумме 2 000,0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ефицит бюджета сельского поселения в сумме 374 020,69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Внести изменения в приложения №2, № 6, № 8, № 10, согласно приложениям № 1, № 2, № 3, № 4, к настоящему решению соответственно.</w:t>
        <w:tab/>
      </w:r>
    </w:p>
    <w:p>
      <w:pPr>
        <w:pStyle w:val="Normal"/>
        <w:ind w:right="-5" w:hanging="1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с момента подписания и применяется к правоотношениям по формированию бюджета МО СП «Деревня Емельяновка» на 2022 год и на плановый период 2023 и 2024 годов.</w:t>
      </w:r>
    </w:p>
    <w:p>
      <w:pPr>
        <w:pStyle w:val="Normal"/>
        <w:ind w:right="-5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>«Деревня Емельяновка»                                                                     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07-19T11:41:00Z</cp:lastPrinted>
  <dcterms:modified xsi:type="dcterms:W3CDTF">2022-07-19T08:41:00Z</dcterms:modified>
  <cp:revision>319</cp:revision>
  <dc:subject/>
  <dc:title>Шаблон постановления Районного собрания</dc:title>
</cp:coreProperties>
</file>