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b/>
          <w:b/>
          <w:sz w:val="28"/>
          <w:szCs w:val="28"/>
        </w:rPr>
      </w:pPr>
      <w:r>
        <w:rPr>
          <w:b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муниципального образования сельское поселение «Деревня Емельяновка» за 2021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Общий объем доходов бюджета МО СП «Деревня Емельяновка»</w:t>
      </w:r>
      <w:r>
        <w:rPr>
          <w:sz w:val="28"/>
          <w:szCs w:val="28"/>
        </w:rPr>
        <w:t xml:space="preserve"> за 2021 год составил 6 798 729,80 рублей, исполнение годового плана составило 94,9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в отчетном периоде получены в объеме 1 146 496,27 рублей, что составляет 98,6 % к годовому план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овых доходов составило 1 047 939,54 рублей, или 99,8 % к уточненному годовому план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тупление налога на доходы физических лиц составило 13 504,16 рубля, или 100 % к уточненному годовому пла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логи на совокупный дох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лог, взимаемый в связи с применением упрощенной системы налогообложения поступил в сумме 29 044,24 рублей, или 97,2 % к годовому пла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логи на имущест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лог на имущество физических лиц  - 145 928,69 рубль, или 100,0 % к уточненному годовому план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земельный налог с организаций – 69 264,46 рублей, или 100,0 % к уточненному годовому план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земельный налог с физических лиц – 791 845,25 рублей, или 100,0 % к уточненному годовому плану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тупление неналоговых доходов составило 98 556,73 рубля, или 86,8 % к годовому план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ходы от использования имущества, находящегося в государственной и муниципальной собственности исполнены в сумме 4 761,90 рублей или 100,0 % к годовому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Штрафы, санкции, возмещение ущерба – исполнение составило             49 340,49 рублей или 100,00 % к годовому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чие неналоговые доходы (средства самообложения граждан, инициативные платежи) – 44 454,34 рублей или 74,8 % к годовому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Безвозмездные посту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учено 5 652 233,53 рублей или 94,2 % от общей доходной части бюджета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труктуре межбюджетных трансферто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отации – 1 712 562,00 рублей или 30,30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bookmarkStart w:id="0" w:name="_Hlk98749668"/>
      <w:r>
        <w:rPr>
          <w:sz w:val="28"/>
          <w:szCs w:val="28"/>
        </w:rPr>
        <w:t>- субсидии – 610 178,12 рублей или 10,80 %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- субвенции – 52 031,58 рублей или 0,92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ые межбюджетные трансферты – 3 277 461,83 рублей или 57,9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звозмездные поступления (кроме дотации) имели целевое направление и направлены по назначени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асходная часть бюджета  МО СП «Деревня Емельяновка»</w:t>
      </w:r>
      <w:r>
        <w:rPr>
          <w:sz w:val="28"/>
          <w:szCs w:val="28"/>
        </w:rPr>
        <w:t xml:space="preserve">  выполнена на 90,14 % и составила 6 494 362,86 рублей, или 90,21 % в рамках муниципальных програ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муниципальных програм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1966"/>
      </w:tblGrid>
      <w:tr>
        <w:trPr>
          <w:trHeight w:val="510" w:hRule="atLeast"/>
        </w:trPr>
        <w:tc>
          <w:tcPr>
            <w:tcW w:w="7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 (рублей)</w:t>
            </w:r>
          </w:p>
        </w:tc>
      </w:tr>
      <w:tr>
        <w:trPr>
          <w:trHeight w:val="322" w:hRule="atLeast"/>
        </w:trPr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Муниципальная программа "Организация решения вопросов местного значения и совершенствование развития МО сельского поселения "Деревня Емельяновка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42 331,28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Непрограммные расходы.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1966"/>
      </w:tblGrid>
      <w:tr>
        <w:trPr>
          <w:trHeight w:val="510" w:hRule="atLeast"/>
        </w:trPr>
        <w:tc>
          <w:tcPr>
            <w:tcW w:w="7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 (рублей)</w:t>
            </w:r>
          </w:p>
        </w:tc>
      </w:tr>
      <w:tr>
        <w:trPr>
          <w:trHeight w:val="322" w:hRule="atLeast"/>
        </w:trPr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Реализация функций иных федеральных органов государственной вла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31,58</w:t>
            </w:r>
          </w:p>
        </w:tc>
      </w:tr>
      <w:tr>
        <w:trPr>
          <w:trHeight w:val="255" w:hRule="atLeast"/>
        </w:trPr>
        <w:tc>
          <w:tcPr>
            <w:tcW w:w="78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196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494 362,8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сходов представлена следующим образ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егосударственные расходы – 17,90 % или 1 162 583,22 рубля;</w:t>
      </w:r>
    </w:p>
    <w:p>
      <w:pPr>
        <w:pStyle w:val="Normal"/>
        <w:ind w:firstLine="708"/>
        <w:jc w:val="both"/>
        <w:rPr/>
      </w:pPr>
      <w:bookmarkStart w:id="1" w:name="_Hlk98754771"/>
      <w:bookmarkEnd w:id="1"/>
      <w:r>
        <w:rPr>
          <w:sz w:val="28"/>
          <w:szCs w:val="28"/>
        </w:rPr>
        <w:t>- национальная оборона – 0,80% или 52 031,58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циональная безопасность и правоохранительная деятельность – 0,85 % или 55 135,12 рублей;</w:t>
      </w:r>
    </w:p>
    <w:p>
      <w:pPr>
        <w:pStyle w:val="Normal"/>
        <w:ind w:firstLine="708"/>
        <w:jc w:val="both"/>
        <w:rPr/>
      </w:pPr>
      <w:bookmarkStart w:id="2" w:name="_Hlk98754771"/>
      <w:bookmarkEnd w:id="2"/>
      <w:r>
        <w:rPr>
          <w:sz w:val="28"/>
          <w:szCs w:val="28"/>
        </w:rPr>
        <w:t>- национальная экономика – 3,48 % или 225 64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жилищно-коммунальное хозяйство – 5,87 % или 381 505,35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ультура и кинематография – 70,85 % или 4 600 921,84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политика – 0,25% или 16 545,75 рублей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егосударственные вопросы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бщегосударственные вопросы направлено 1 162 583,22 рубля при плане 1 252 243,66 рублей, в структуре расходов этот раздел составляет 17,90 % от все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т раздел включены расх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ункционирование Правительства РФ, высших исполнительных органов государственной власти субъектов РФ, местных администраций – 1 119 925,43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другие общегосударственные вопросы – 42 657,79 рублей, в том числ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имулирование – 23 00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недвижимости – 10 00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угие обязательства – 9 657,79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на содержание органов местного самоуправления составили 1 119 925,43 рубля, и не превысили нормативы, утвержденные Постановлением Правительства Калужской области от 25.12.2009 № 544 (с изменениями и дополнениями)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на содержание  органов местного самоуправления Калужской области для городских и сельских поселений» 57 % от собственной доходной базы, и составил 39,9 %.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циональная оборон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первичного воинского учета направлено 52 031,58 рублей при плане 63 200,00 рублей, в структуре расходов этот раздел составляет 0,80 % от всех расходов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циональная безопасность и правоохранительная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на обеспечение пожарной безопасности составили 55 135,12 рублей при плане 56 521,96 рублей, в структуре расходов этот раздел составляет 0,85 % от все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экономик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ды составили 225 640,00 рублей при плане 225 864,0 рублей, в структуре расходов этот раздел составляет 3,48 % от всех расходов, и они сложились за счет направления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рожное хозяйство (расчистка автодорог) – 223 140,00 рублей, переданные полномочия за счет средств район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дготовка правил землепользования и застройки – 2 500,00 рублей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илищно-коммунальное хозяйство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правлено 381 505,35 рублей в структуре расходов бюджета на ЖКХ приходится 5,87 %, из них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благоустройство – 381 505,35 рублей, в том числе:</w:t>
      </w:r>
    </w:p>
    <w:p>
      <w:pPr>
        <w:pStyle w:val="Normal"/>
        <w:tabs>
          <w:tab w:val="left" w:pos="708" w:leader="none"/>
          <w:tab w:val="left" w:pos="4116" w:leader="none"/>
        </w:tabs>
        <w:jc w:val="both"/>
        <w:rPr/>
      </w:pPr>
      <w:r>
        <w:rPr>
          <w:sz w:val="28"/>
          <w:szCs w:val="28"/>
        </w:rPr>
        <w:tab/>
        <w:t>уличное освещение – 193 001,31 рублей;</w:t>
      </w:r>
    </w:p>
    <w:p>
      <w:pPr>
        <w:pStyle w:val="Normal"/>
        <w:tabs>
          <w:tab w:val="left" w:pos="708" w:leader="none"/>
          <w:tab w:val="left" w:pos="4116" w:leader="none"/>
        </w:tabs>
        <w:jc w:val="both"/>
        <w:rPr/>
      </w:pPr>
      <w:r>
        <w:rPr>
          <w:sz w:val="28"/>
          <w:szCs w:val="28"/>
        </w:rPr>
        <w:tab/>
        <w:t>прочие мероприятия по благоустройству – 188 504,04 рублей (содержание объектов благоустройства (работа автогрейдера, окос территории), круглосуточная охрана объекта воинского захоронения в д. Долина)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ультур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культуры направлено – 4 600 921,84 рублей (передача полномочий по содержанию учреждений культуры), в структуре расходов этот раздел составляет 70,85 % от все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циальная политик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составили 16 545,75 рублей (выплата ежемесячной социальной выплаты лицам, замещавшим муниципальные должности муниципальной служб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юджет МО СП «Деревня Емельяновка» исполнен с профицитом 304 366,94 рублей.</w:t>
      </w:r>
    </w:p>
    <w:sectPr>
      <w:footerReference w:type="default" r:id="rId2"/>
      <w:type w:val="nextPage"/>
      <w:pgSz w:w="11906" w:h="16838"/>
      <w:pgMar w:left="1134" w:right="1134" w:gutter="0" w:header="0" w:top="851" w:footer="720" w:bottom="7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1:55:00Z</dcterms:created>
  <dc:creator>Юхнов</dc:creator>
  <dc:description/>
  <cp:keywords/>
  <dc:language>en-US</dc:language>
  <cp:lastModifiedBy>Пользователь Windows</cp:lastModifiedBy>
  <cp:lastPrinted>2021-03-04T17:09:00Z</cp:lastPrinted>
  <dcterms:modified xsi:type="dcterms:W3CDTF">2022-03-23T06:18:00Z</dcterms:modified>
  <cp:revision>393</cp:revision>
  <dc:subject/>
  <dc:title>         На сессию</dc:title>
</cp:coreProperties>
</file>