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Юхновский район Калуж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28 января 2022 года      </w:t>
        <w:tab/>
        <w:t xml:space="preserve">                                                                              №  6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96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</w:tblGrid>
      <w:tr>
        <w:trPr>
          <w:trHeight w:val="361" w:hRule="atLeast"/>
        </w:trPr>
        <w:tc>
          <w:tcPr>
            <w:tcW w:w="5963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Емельяновка» от 16 декабря 2021 года № 57 «О бюджете МО сельское поселение «Деревня Емельяновка» на 2022 год и на плановый период 2023 и  2024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Емельяновка» </w:t>
      </w:r>
      <w:r>
        <w:rPr>
          <w:b/>
        </w:rPr>
        <w:t>Сельская Дума Решил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 внести в Решение  Сельской Думы  от  16 декабря  2021 года № 57 «О бюджете МО сельское поселение «Деревня  Емельяновка» на 2022 год и на плановый период 2023 и 2024 годов» следующие изменения: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 xml:space="preserve">«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Емельяновка»  на 2022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058 140,60 рублей, в том числе объем безвозмездных поступлений в сумме 1 818 897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 3 432 125,29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Емельяновка»  в сумме 2 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374 020,69 рублей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 </w:t>
      </w:r>
      <w:r>
        <w:rPr/>
        <w:t>Внести изменения в приложения № 6, № 8, № 10, № 12 согласно приложениям № 1, № 2, № 3, № 4, № 5 к настоящему решению соответственно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>
          <w:b/>
        </w:rPr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Емельяновка» на 2022 год и на плановый период 2023 и 2024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Емельяновка»                                                                             С.Н. Солод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2-02-02T11:24:00Z</cp:lastPrinted>
  <dcterms:modified xsi:type="dcterms:W3CDTF">2022-02-02T08:25:00Z</dcterms:modified>
  <cp:revision>313</cp:revision>
  <dc:subject/>
  <dc:title>Шаблон постановления Районного собрания</dc:title>
</cp:coreProperties>
</file>