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ревня Емельяновка»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b/>
        </w:rPr>
        <w:t>3 от 10.01.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ых на профилактику экстрем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СП «Деревня Емельян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78"/>
        <w:gridCol w:w="2298"/>
        <w:gridCol w:w="229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принципов толерантности семейных отношений при проведении ежегодных праздников «День защиты детей», «День матери», акции «Подросток», программы «Мы не просто вдвоем, мы – семья» и других театрализованных представлений и игровых программ для детей и подрост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речай , хозяин, коляд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каз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доды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грушка детства моег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оя семья» 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арановского СД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 по ознакомлению с культурно-историческим наследием сельского поселения для детей и подрос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любовью к людям и земл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и, мой край родно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арановского СДК, администрация М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ждународного Дня толеран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 ноябр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арановского СДК, администрация М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, посвященный Дню народного единства: « Земля у нас одна на всех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04 ноябр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арановского СДК, администрация МО СП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закрепленного жилья за детьми-сиротами и детьми, оставшимися без попечения родител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ДН и ЗП на территории администрации, отдел образования администрации МР «Юхновский район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анитарно-просветительской работы по профилактике наркомании, табакокурения, злоупотребления алкогольной продукцией, выявление жестокого обращения с детьм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на территории администрации МО СП «Деревня Емельянов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 Юхн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32:00Z</dcterms:created>
  <dc:creator>номе</dc:creator>
  <dc:description/>
  <cp:keywords/>
  <dc:language>en-US</dc:language>
  <cp:lastModifiedBy>User</cp:lastModifiedBy>
  <cp:lastPrinted>2015-06-02T09:51:00Z</cp:lastPrinted>
  <dcterms:modified xsi:type="dcterms:W3CDTF">2015-06-02T05:57:00Z</dcterms:modified>
  <cp:revision>8</cp:revision>
  <dc:subject/>
  <dc:title>                    ПЕРЕЧЕНЬ  ЗАКРЕПЛЕННЫХ МЕСТ</dc:title>
</cp:coreProperties>
</file>