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О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января 2014 г.                                                             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экстрем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сель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>«Деревня Емельяновка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.7 ч.1 ст.14 Федерального закона  №131-ФЗ от 06 октября 2003 г. «Об общих принципах организации местного самоуправления в Российской Федерации», Федеральным законом от 25 июля 2002 г за № 114-ФЗ «О противодействии экстремистской деятельности (с изменениями от 27 июля 2006 года, 10 мая 2007 года) </w:t>
      </w:r>
      <w:r>
        <w:rPr>
          <w:b/>
          <w:sz w:val="28"/>
          <w:szCs w:val="28"/>
        </w:rPr>
        <w:t>администрация М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 «Деревня Емельяновк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лан мероприятий по профилактике экстремизма в МО сельское  поселение «Деревня Емельяновка» на 2014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.о.глава администрации М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«Деревня Емельяновка»                             Е.Н.Ер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22:00Z</dcterms:created>
  <dc:creator>номе</dc:creator>
  <dc:description/>
  <cp:keywords/>
  <dc:language>en-US</dc:language>
  <cp:lastModifiedBy>User</cp:lastModifiedBy>
  <cp:lastPrinted>2014-01-14T16:36:00Z</cp:lastPrinted>
  <dcterms:modified xsi:type="dcterms:W3CDTF">2014-01-14T13:37:00Z</dcterms:modified>
  <cp:revision>4</cp:revision>
  <dc:subject/>
  <dc:title>                                          П О С Т А Н О В Л Е Н И Е</dc:title>
</cp:coreProperties>
</file>