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 xml:space="preserve">администрации МО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 «Деревня Емельяновк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от 10.01. 2014 г.  №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наркотический план работ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администрации  МО 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Емельяновк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4013"/>
        <w:gridCol w:w="2629"/>
        <w:gridCol w:w="2393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анитарно-просветительной работы по профилактике наркомании, табакокурения и употребления алкогольной продукции  среди подростк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 на территории МО СП «Деревня Емельяновка»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, посвященной Всемирному Дню без таба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ить уже не круто!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арановского СДК, администрация МО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арановском СДК на тему: «Просто скажи – НЕТ!», посвященное Дню борьбы против употребления наркотик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О, работники Барановского СДК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рейдов в границах сельского поселения и землях с/х назначения с целью выявления дикорастущих наркотикосодержа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жден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О, участковый уполномоч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ции </w:t>
            </w:r>
          </w:p>
        </w:tc>
      </w:tr>
      <w:tr>
        <w:trPr>
          <w:trHeight w:val="239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тречи с работниками трудовых коллективов и проведение бесед на тем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вреде наркомании, алкоголизма и курения в быту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и предприятий, администрация МО СП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ковый уполномоченный полици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 жителями сельского поселения  бесед на тему: « Наркомания и здоровый образ жизни»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58:00Z</dcterms:created>
  <dc:creator>номе</dc:creator>
  <dc:description/>
  <cp:keywords/>
  <dc:language>en-US</dc:language>
  <cp:lastModifiedBy>User</cp:lastModifiedBy>
  <cp:lastPrinted>2014-01-14T12:12:00Z</cp:lastPrinted>
  <dcterms:modified xsi:type="dcterms:W3CDTF">2014-01-14T09:13:00Z</dcterms:modified>
  <cp:revision>6</cp:revision>
  <dc:subject/>
  <dc:title>План мероприятий проведения месячника пожарной безопасности при администрации МО СП «Деревня Емельяновка»</dc:title>
</cp:coreProperties>
</file>