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yellow"/>
        </w:rPr>
      </w:pPr>
      <w:r>
        <w:rPr>
          <w:b/>
          <w:sz w:val="28"/>
          <w:szCs w:val="28"/>
        </w:rPr>
        <w:drawing>
          <wp:inline distT="0" distB="0" distL="0" distR="0">
            <wp:extent cx="6451600" cy="919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е свед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Сельское поселение «Деревня Емельяновка»  расположено на территории Юхновского района Калужской области. Административный центр сельского поселения – Деревня Емельяновка находится в 5 км от города Юхнов, 50 км к северо-западу от г. Калуги. Через сельское поселение проходят автодороги регионального значения "Москва-Малоярославец-Рославль" и "Вязьма - Калуга". В состав сельского поселения «Деревня Емельяновка»  входят следующие населенные пункты: деревни: Емельяновка, Абрамово, Бабенки, Барановка, Долина, Камынино, Мальцево, Пречистое, Ресса, Суковка, Шуклеево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ь сельского поселения составляет 7521.87 га, численность населения 679 человек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артографическое описание границ сельского поселения «Деревня Емельяновка»: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севере - на юго-восток по реке Угре от южной границы д. Папаево, далее по южным границам лесных кварталов N 85, 86, 88, 89 Беляевского лесничества, пересекая дорогу Мокрое - Папаево, до западной границы городской черты г. Юхнов;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востоке - на юго-восток по городской черте г. Юхнов, пересекая дороги Москва - Бобруйск, Юхнов - Озеро, Юхнов - Калуга, до реки Кунава, далее на юго-восток по реке Кунава до северной границы д. Пречистое, далее по юго-западным границам лесных кварталов N 49, 50, 51, 64, 65, 66, 67 68 и северным границам лесных кварталов N 69, 70 Юхновского лесничества и дороге Юхнов - Упрямово, далее поворот на юг по восточным границам лесных кварталов N 70, 72, 74 Юхновского лесничества;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юге - на запад по южным границам кварталов N 74, 73 Юхновского лесничества, далее на запад по северной границе д. Обидино, дороге от Обидино до пересечения с дорогой Упрямово - Юхнов, далее на запад до дороги Емельяновка - Огибалово, поворот на юг 1 км по дороге Емельяновка - Огибалово, далее поворот на запад, пересекая реку Ремежь, дорогу Юхнов - Озеро, реку Мал. Ремежь севернее д. Есипово до южной границы лесного квартала N 50 Заресского лесничества;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западе - на северо-запад по западной границе лесного квартала N 50 Заресского лесничества, далее на северо-восток по восточным границам лесных кварталов N 36, 34, 33 Заресского лесничества, пересекая дорогу Москва - Бобруйск, по южной границе лесного квартала N 12 Заресского лесничества до реки Ресса, далее поворот на северо-запад и юго-запад по излучине реки Ресса, пересекая реку Ресса на запад, далее по северной границе лесного квартала N 31, на север по восточным границам кварталов N 22, 16 и южным границам кварталов N 9, 10 Заресского лесничества и дороге на д. Марьино, далее поворот на север по восточной границе квартала N 10 до дороги Калуга - Вязьма, далее на северо-запад по дороге Калуга - Вязьма, пересекая реку Ужайка и д. Марьино, поворот на север вдоль западной границы лесного квартала N 1 Заресского лесничества до реки Угра южнее д. Папаево.</w:t>
      </w:r>
    </w:p>
    <w:p>
      <w:pPr>
        <w:pStyle w:val="Heading2"/>
        <w:suppressAutoHyphens w:val="true"/>
        <w:rPr>
          <w:sz w:val="26"/>
          <w:szCs w:val="26"/>
          <w:highlight w:val="yellow"/>
        </w:rPr>
      </w:pP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Сельское поселение «Деревня Емельяновка»  расположено на территории Юхновского района Калужской области. Административный центр сельского поселения – Деревня Емельяновка находится в 5 км от города Юхнов, 50 км к северо-западу от г. Калуги. Через сельское поселение проходят автодороги регионального значения "Москва-Малоярославец-Рославль" и "Вязьма - Калуга". В состав сельского поселения «Деревня Емельяновка»  входят следующие населенные пункты: деревни: Емельяновка, Абрамово, Бабенки, Барановка, Долина, Камынино, Мальцево, Пречистое, Ресса, Суковка, Шуклеево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ь сельского поселения составляет 7521.87 га, численность населения 679 человек.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Целевое назначение земель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ременное распределение земель по категориям сельского поселения представлено в таблице .</w:t>
      </w:r>
    </w:p>
    <w:p>
      <w:pPr>
        <w:pStyle w:val="Heading"/>
        <w:suppressAutoHyphens w:val="true"/>
        <w:spacing w:lineRule="auto" w:line="360"/>
        <w:ind w:firstLine="708"/>
        <w:jc w:val="right"/>
        <w:rPr/>
      </w:pPr>
      <w:r>
        <w:rPr/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31"/>
        <w:gridCol w:w="1846"/>
        <w:gridCol w:w="18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52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6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6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лес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249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вод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78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запа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34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Style15"/>
        <w:rPr/>
      </w:pPr>
      <w:r>
        <w:rPr/>
        <w:tab/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овременная функциональная и планировочная организация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аблице  представлены численные значения функциональных зон в пределах каждого населенного пункта сельского поселения.</w:t>
      </w:r>
    </w:p>
    <w:p>
      <w:pPr>
        <w:pStyle w:val="Style17"/>
        <w:rPr>
          <w:b/>
          <w:b/>
        </w:rPr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1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Start w:id="1" w:name="OLE_LINK2"/>
            <w:bookmarkStart w:id="2" w:name="OLE_LINK3"/>
            <w:bookmarkStart w:id="3" w:name="OLE_LINK4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.9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.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9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.4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Емелья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4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5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.5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Абрам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2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2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6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бенки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.1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ра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8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7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.1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Долин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.7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амын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0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альц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1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речисто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8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8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.8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ук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8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8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р. Шукле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.5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р. Ресс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6</w:t>
            </w:r>
          </w:p>
        </w:tc>
      </w:tr>
    </w:tbl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ультурно-бытовое обслужив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Деревня Емельяновка»  обладает системой предприятий культурно-бытового обслуживания на довольно низком уровн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разование и воспит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iCs/>
          <w:sz w:val="26"/>
          <w:szCs w:val="26"/>
        </w:rPr>
        <w:t>Детские дошкольные учреждения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муниципального образования нет детского сада. Ближайший детский сад расположен на территории  «Город Юхнов»</w:t>
      </w:r>
      <w:r>
        <w:rPr/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  <w:szCs w:val="26"/>
        </w:rPr>
        <w:t xml:space="preserve">Общеобразовательные школы. </w:t>
      </w:r>
      <w:r>
        <w:rPr>
          <w:sz w:val="26"/>
          <w:szCs w:val="26"/>
        </w:rPr>
        <w:t>В настоящее время на территории муниципального образования нет школы. Ближайшая школа расположена на территории «Город Юхнов»</w:t>
      </w:r>
      <w:r>
        <w:rPr/>
        <w:t xml:space="preserve"> - </w:t>
      </w:r>
      <w:r>
        <w:rPr>
          <w:sz w:val="26"/>
          <w:szCs w:val="26"/>
        </w:rPr>
        <w:t xml:space="preserve">МОУ «Упрямовская основная общеобразовательная школа»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нешкольные учреждения. </w:t>
      </w:r>
      <w:r>
        <w:rPr>
          <w:sz w:val="26"/>
          <w:szCs w:val="26"/>
        </w:rPr>
        <w:t xml:space="preserve">В настоящее время на территории муниципального образования учреждений такой направленности н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луги образовательных учреждений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луга, Юхнов,  Смоленск и  Москва. </w:t>
      </w:r>
    </w:p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Main1"/>
        <w:rPr/>
      </w:pPr>
      <w:r>
        <w:rPr>
          <w:sz w:val="26"/>
          <w:szCs w:val="26"/>
        </w:rPr>
        <w:t>В настоящее время на территории муниципального образования расположен один фельдшерско-акушерский пункт в дер. Емельяновка.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г. Юхнов.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399"/>
        <w:gridCol w:w="2985"/>
        <w:gridCol w:w="2294"/>
      </w:tblGrid>
      <w:tr>
        <w:trPr>
          <w:trHeight w:val="6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асполож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</w:tr>
      <w:tr>
        <w:trPr>
          <w:trHeight w:val="99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П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Емельяновка, ул. Садовая, д.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работает</w:t>
            </w:r>
          </w:p>
        </w:tc>
      </w:tr>
    </w:tbl>
    <w:p>
      <w:pPr>
        <w:pStyle w:val="Main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поселения расположен 1 Сельский дом культуры (СДК) в дер. Барановка.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 xml:space="preserve"> </w:t>
      </w:r>
    </w:p>
    <w:tbl>
      <w:tblPr>
        <w:tblW w:w="94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3027"/>
        <w:gridCol w:w="2549"/>
        <w:gridCol w:w="1692"/>
        <w:gridCol w:w="1654"/>
      </w:tblGrid>
      <w:tr>
        <w:trPr>
          <w:trHeight w:val="73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овский сельский дом культур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ер. Барановка, ул. Пригородная 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 посадочных мес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Heading"/>
        <w:suppressAutoHyphens w:val="true"/>
        <w:spacing w:lineRule="auto" w:line="360"/>
        <w:rPr>
          <w:bCs w:val="false"/>
          <w:sz w:val="26"/>
          <w:szCs w:val="26"/>
          <w:highlight w:val="yellow"/>
        </w:rPr>
      </w:pPr>
      <w:r>
        <w:rPr>
          <w:bCs w:val="false"/>
          <w:sz w:val="26"/>
          <w:szCs w:val="26"/>
          <w:highlight w:val="yellow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сооружения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сегодняшний день спортивных сооружений на территории поселения нет.</w:t>
      </w:r>
    </w:p>
    <w:p>
      <w:pPr>
        <w:pStyle w:val="TextBodyIndent"/>
        <w:suppressAutoHyphens w:val="true"/>
        <w:rPr>
          <w:highlight w:val="yellow"/>
        </w:rPr>
      </w:pPr>
      <w:r>
        <w:rPr>
          <w:highlight w:val="yellow"/>
        </w:rPr>
        <w:tab/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торговли представлено 3 объектами  розничной торговли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98"/>
        <w:gridCol w:w="2107"/>
        <w:gridCol w:w="1880"/>
        <w:gridCol w:w="1218"/>
        <w:gridCol w:w="15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объектов, адре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рганизационно-правовая фор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пециал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ая площадь, кв. 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работающи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ООО «А и К», дер Шуклее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-н, дер. Баранов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П Исаева Н.К., дер. Емельянов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жарная часть ПЧ-21 (расположена в г. Юхнов) Управления Государственной Противопожарной Службы. 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 Поскольку территория сельского поселения не попадает в радиус обслуживания ПЧ, в сельском поселении создана добровольная пожарная дружина (ДПД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водонапорных башен в поселении - 4, 1 башня оборудована приспособлением для забора воды пожарными автомобилями. Пирсов для забора воды нет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-экономические связи сельского поселения «Деревня Емельяновка» осуществляются автомобильным транспор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ранспортные связи административного центра сельского поселения «Деревня Емельяновка» обеспечивают дороги регионального значения общего пользования "Москва-Малоярославец-Рославль"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"Вязьма - Калуга"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«Деревня Емельяновка» имеются следующие автомобильные дороги местного значения: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92"/>
        <w:gridCol w:w="2790"/>
        <w:gridCol w:w="1674"/>
      </w:tblGrid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чно-дорожной сет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  <w:br/>
              <w:t>к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  <w:br/>
              <w:t>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Емелья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Емелья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</w:tr>
      <w:tr>
        <w:trPr>
          <w:trHeight w:val="31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ук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3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Шуклее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1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Долин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28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Мальце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Бабенк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Абрам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ра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ра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>Автобусные маршруты, проходящие по территории сельского поселения, в основном, обслуживаются машинами Юхновского предприятия.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Маршрут «Школьный автобус»</w:t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7 «Юхнов-Гороховка-Лунево-Озеро-Емельяновка-Юхнов». Протяженность 126 к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8 «Юхнов-Упрямово-Чемоданово-Пречистое-Юхнов». Протяженность 136 к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9 «Юхнов-Плоское-Куркино-Луканино-Шуклеево-Юхнов». Протяженность 130 км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автозаправочных станций н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й транспорт отсутствует, ближайшая железнодорожная станция – ст. Мятлево (Износковский район) на расстоянии 33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rPr/>
      </w:pPr>
      <w:r>
        <w:rPr/>
        <w:t>Социально-экономическая характеристика сельского поселения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еление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население муниципального образования на 01.01.2014 года составляет 674  чел. Демографическая ситуация, сложившаяся за последние годы, характеризуется уменьшением численности населения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намика численности населения по сельскому поселению, чел.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</w:t>
            </w:r>
            <w:r>
              <w:rPr>
                <w:b/>
                <w:bCs/>
                <w:sz w:val="26"/>
                <w:szCs w:val="26"/>
                <w:lang w:val="en-US"/>
              </w:rPr>
              <w:t>6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</w:t>
            </w:r>
            <w:r>
              <w:rPr>
                <w:b/>
                <w:bCs/>
                <w:sz w:val="26"/>
                <w:szCs w:val="26"/>
                <w:lang w:val="en-US"/>
              </w:rPr>
              <w:t>7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</w:t>
            </w:r>
            <w:r>
              <w:rPr>
                <w:b/>
                <w:bCs/>
                <w:sz w:val="26"/>
                <w:szCs w:val="26"/>
                <w:lang w:val="en-US"/>
              </w:rPr>
              <w:t>8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</w:t>
            </w:r>
            <w:r>
              <w:rPr>
                <w:b/>
                <w:bCs/>
                <w:sz w:val="26"/>
                <w:szCs w:val="26"/>
                <w:lang w:val="en-US"/>
              </w:rPr>
              <w:t>9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lang w:val="en-US"/>
              </w:rPr>
              <w:t>10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5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644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нализ динамики численности населения показал, что за десятилетний период численность населения увеличилось (на 115 человек). По прогнозу численность населения в дальнейшем должна уменьшиться. Основную роль в изменении численности населения  играет естественное и механическое движение. 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убывших и уменьшение прибывших.</w:t>
      </w:r>
    </w:p>
    <w:p>
      <w:pPr>
        <w:pStyle w:val="Heading3"/>
        <w:suppressAutoHyphens w:val="true"/>
        <w:ind w:right="33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Экономическая база и занятость населения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трудоспособного населения от  общей численности составила 62%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 учитывать характеристики и структуру незанятого населения. К незанятому населению относятся: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в трудоспособном возрасте, обучающиеся в старших классах дневных школ, училищах, техникумах и высших учебных заведениях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пенсионеры льготных категорий в трудоспособном возраст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инвалиды I и II группы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работные, зарегистрированные в службе занятости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 трудоспособного возраста не зарегистрированные в службе занятости, но ищущие работу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учтенные безработны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ашние хозяйки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способное население сельского поселения занято в различных отраслях экономики: промышленной, сельскохозяйственной и лесной, строительной. Но основная отрасль - сельскохозяйственна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местами приложения труда являются предприятия городов  Юхнов, Калуга, а так же предприятия и объекты: магазин, библиотека, Дом культуры,  ФАП.</w:t>
      </w:r>
    </w:p>
    <w:p>
      <w:pPr>
        <w:pStyle w:val="Normal"/>
        <w:suppressAutoHyphens w:val="true"/>
        <w:spacing w:lineRule="auto" w:line="360"/>
        <w:ind w:right="33"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956" w:leader="none"/>
        </w:tabs>
        <w:suppressAutoHyphens w:val="true"/>
        <w:spacing w:lineRule="auto" w:line="360"/>
        <w:ind w:right="33"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база сельского поселения представлена  предприятиями различных форм собственности. По отраслевому и функциональному виду деятельности предприятия сельского поселения можно разделить на: сельскохозяйственные, торговые и прочие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 представлен перечень предприятий и организаций, расположенных и осуществляющих свою деятельность на территории МО СП «Деревня Емельяновка»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794"/>
        <w:gridCol w:w="3855"/>
        <w:gridCol w:w="2396"/>
        <w:gridCol w:w="2567"/>
      </w:tblGrid>
      <w:tr>
        <w:trPr>
          <w:trHeight w:val="115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филь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ОО «Агрофирма«Пригородная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ельское хозяйст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Д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Культурно-массовые 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АО «Ростелеком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вяз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_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 МО СП «Деревня Емельяновк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ОО «А и К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торгов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ИП Исаева Н.К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торгов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ind w:right="33" w:hanging="0"/>
        <w:rPr/>
      </w:pPr>
      <w:r>
        <w:rPr/>
        <w:t>Инженерно-техническая база</w:t>
      </w:r>
    </w:p>
    <w:p>
      <w:pPr>
        <w:pStyle w:val="Heading3"/>
        <w:ind w:right="3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одоснабжение и водоотвед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ая система водоснабжения расположена в дер. Емельяновка и осуществляется из артезианской скважины, эксплуатирующих упинский водоносный подземный горизонт. Глубина артскважины составляет 38 м, имеет павильон и кран для отбора проб для контроля воды. Дебит составляет 10 м³/час. Артскважина работает через водонапорную башню в сеть. Зона санитарной охраны первого пояса артезианской скважины выдержана. В настоящее время проект зон санитарной охраны второго и третьего поясов отсутству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23" w:leader="none"/>
        </w:tabs>
        <w:spacing w:lineRule="auto" w:line="348"/>
        <w:ind w:right="33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водонапорных башен и пожарных гидра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Емельянов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Баранов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Пречисто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Шуклеево</w:t>
      </w:r>
    </w:p>
    <w:p>
      <w:pPr>
        <w:pStyle w:val="Normal"/>
        <w:shd w:fill="FFFFFF" w:val="clear"/>
        <w:suppressAutoHyphens w:val="true"/>
        <w:spacing w:lineRule="auto" w:line="360"/>
        <w:ind w:right="33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  <w:t>Газоснабжение и теплоснабже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зоснабжение потребителей Юхновского района осуществляется природным и сжиженным газом филиалом ООО «Газпромтрансгаз Москва» Белоусовское УМГ. На территории сельского поселения населенные пункты: Шуклеево, Пречистое, Мальцево, Камынино, Абрамово, Бабенки, Ресса, Суковка, Долина не газифицированы. В связи с отсутствием газа во всех деревнях печное отопление. Печки топятся дровами.  В быту население использует сжиженный  баллонный газ, который организованно привозит специальная машина из Юхновского газового участ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перспективе предусмотрена газификация дер. Шуклеево  от ГРС Порослиц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сельского поселения осуществляется от ПС «Щелканово». На территории сельского поселения не расположены электро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распределительные сети 10 и 6 кВ разветвленные и имеют большую протя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электроэнергии потребителям производится, как непосредственно с шин подстанции, так и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Телефониз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6 лет активно развив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телефонной связи в сельском поселении «Деревня Емельяновка»  предоставляются Калужским филиалом ОАО «Ростелеком». Количество абонентов-76. </w: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предоставляются услуги операторов сотовой связи «МТС», «Билайн», «Мегафон»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визионное вещание ведется от ретрансляторов радиотелевизионных передающих станций, расположенных в г. Кондрово (26 ТВК). На территории техническими средствами филиала «РТРС» «Калужский областной радиотелевизионный передающий центр» транслируются следующие телерадиопрограммы: «Первый канал», «Россия», «Культура», «Ника ТВ», «НТВ», «ТВЦ», «Маяк», «Радио России», «Юность», «Ника FM”. Кроме того на территории сельского поселения возможен прием программ спутникового телевизионного и радиовещания. 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слуги проводного радиовещания на территории Юхновского района не предоставляются. Услуги эфирного УКВ ЧМ вещания на территории СП «Деревня Емельяновка» предоставляет Филиал ФГУП РТРС «ОРТПЦ» и коммерческие компании-вещатели. Осуществляется вещание общегосударственных и региональных радиопрограм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Сельское поселение «Деревня Емельяновка»  обслуживается отделением почтовой связи, расположенным в г. Юхнов, Юхновский почтамт  УФПС Калужской области филиал ФГУП «Почта России». 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659225" cy="528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922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bCs/>
      <w:szCs w:val="24"/>
      <w:lang w:val="en-US"/>
    </w:rPr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Main">
    <w:name w:val="Main Знак"/>
    <w:qFormat/>
    <w:rPr>
      <w:rFonts w:ascii="Tahoma" w:hAnsi="Tahoma" w:cs="Tahoma"/>
      <w:sz w:val="24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4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таблицы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3:00Z</dcterms:created>
  <dc:creator>номе</dc:creator>
  <dc:description/>
  <cp:keywords/>
  <dc:language>en-US</dc:language>
  <cp:lastModifiedBy>Томара</cp:lastModifiedBy>
  <cp:lastPrinted>2017-11-13T16:59:00Z</cp:lastPrinted>
  <dcterms:modified xsi:type="dcterms:W3CDTF">2017-12-04T04:39:00Z</dcterms:modified>
  <cp:revision>12</cp:revision>
  <dc:subject/>
  <dc:title>МУНИЦИПАЛЬНОЕ  ОБРАЗОВАНИЕ</dc:title>
</cp:coreProperties>
</file>