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Емельянов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14 апреля  2017 года                                                                      №33                                                      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1173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отчете об исполнении бюджета муниципального образования сельское поселение «Деревня Емельяновка» за 1 квартал 2017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Емельяновка» за  1 квартал 2017  года, а также в соответствии со статьей 264.2 пунктом 5 Бюджетного Кодекса РФ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МО сельского поселения «Деревня Емельяновка»  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pacing w:before="240" w:after="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 бюджета муниципального образования сельское поселение «Деревня Емельяновка» за 1 квартал 2017  года по доходам в сумме 239 426,17 рублей, по расходам в сумме 295 692,09 рублей, с  дефицитом бюджета в сумме 56 265,92 рубля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Емельяновка» за 1 квартал 2017   года 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Емельяновка» за 1 квартал 20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квартал 20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квартал 20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Емельяновка» за 1 квартал 20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квартал 20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N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Емельяновка» за 1 квартал 20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Емельян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образования сельское поселение 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Емельяновка»                                                                                            Е.Н.Ерохин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5-04-29T10:23:00Z</cp:lastPrinted>
  <dcterms:modified xsi:type="dcterms:W3CDTF">2017-05-02T09:17:00Z</dcterms:modified>
  <cp:revision>73</cp:revision>
  <dc:subject/>
  <dc:title>                                                                                </dc:title>
</cp:coreProperties>
</file>