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Емельяновк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от 13 июля 2018 года                                                                                                      №  61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Емельяновка» за 1 полугодие 2018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Емельяновка» за 1 полугодие 2018  года, а также в соответствии со статьей 264.2 пунктом 5 Бюджетного Кодекса РФ администрация МО СП «Деревня Емельяновка»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spacing w:before="240" w:after="0"/>
        <w:ind w:left="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 бюджета муниципального образования сельское поселение «Деревня Емельяновка» за 1 полугодие 2018  года по доходам в сумме 1 071 307,76 рублей, по расходам в сумме 827 423,55 рублей, с  профицитом бюджета в сумме 243 884,21 рубль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Емельяновка» за 1 полугодие 2018 года 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Емельяновка» за 1 полугодие 20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Емельяновка» за 1 полугодие 2018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Емельяновка» за 1 полугодие 20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Емельяновка» за 1 полугодие 20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1 полугодие 20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N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Емельяновка» за 1 полугодие 20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Деревня Емельяновка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 муниципальног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азования сельское поселение </w:t>
      </w:r>
    </w:p>
    <w:p>
      <w:pPr>
        <w:pStyle w:val="TextBody"/>
        <w:rPr/>
      </w:pPr>
      <w:r>
        <w:rPr>
          <w:b/>
          <w:bCs/>
          <w:sz w:val="24"/>
          <w:szCs w:val="24"/>
        </w:rPr>
        <w:t>«Деревня Емельяновка»                                                                                            Е.Н.Ерохин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5-04-29T10:23:00Z</cp:lastPrinted>
  <dcterms:modified xsi:type="dcterms:W3CDTF">2018-07-16T13:35:00Z</dcterms:modified>
  <cp:revision>74</cp:revision>
  <dc:subject/>
  <dc:title>                                                                                </dc:title>
</cp:coreProperties>
</file>