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сельское посел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Юхновского района Калуж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4 октября  2019 года                                                                                         №  39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24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отчете об исполнении бюджета муниципального образования сельское поселение «Деревня Емельяновка» за 9 месяцев 2019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 9 месяцев 2019  года, а также, в соответствии со статьей 264.2 пунктом 5 Бюджетного Кодекса РФ, администрация МО СП «Деревня Емельяновка» 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Утвердить отчет об исполнении  бюджета муниципального образования сельское поселение «Деревня Емельяновка» за 9 месяцев 2019  года по доходам в сумме 1 984 733,93 рубля, по расходам в сумме 1 425 053,62 рубля, с  профицитом бюджета в сумме 559 680,31 рубль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Утвердить исполнение доходов бюджета муниципального образования сельское поселение «Деревня Емельяновка» за 9 месяцев 2019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расходов бюджета муниципального образования сельское поселение «Деревня Емельяновка» за 9 месяцев  201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9 месяцев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9 месяцев 201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9 месяцев 201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6"/>
          <w:szCs w:val="26"/>
        </w:rPr>
        <w:t>9 месяцев 201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8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Направить отчет об исполнении бюджета муниципального образования сельское поселение «Деревня Емельяновка» за 9 месяцев  201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6"/>
          <w:szCs w:val="26"/>
        </w:rPr>
        <w:t>«Деревня Емельяновка»</w:t>
      </w:r>
      <w:r>
        <w:rPr>
          <w:b/>
          <w:bCs/>
          <w:sz w:val="24"/>
          <w:szCs w:val="24"/>
        </w:rPr>
        <w:t xml:space="preserve">                                                                               Е.Н.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9-10-14T14:53:00Z</cp:lastPrinted>
  <dcterms:modified xsi:type="dcterms:W3CDTF">2019-10-14T11:53:00Z</dcterms:modified>
  <cp:revision>79</cp:revision>
  <dc:subject/>
  <dc:title>                                                                                </dc:title>
</cp:coreProperties>
</file>