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ельское посел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5 июля  2019 года                                                                                               №  26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716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отчете об исполнении бюджета муниципального образования сельское поселение «Деревня Емельяновка» за 1 полугодие 2019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полугодие 2019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 бюджета муниципального образования сельское поселение «Деревня Емельяновка» за 1 полугодие 2019  года по доходам в сумме 1 447 504,26 рублей, по расходам в сумме 1 004 795,10 рублей, с  профицитом бюджета в сумме 442 709,16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доходов бюджета муниципального образования сельское поселение «Деревня Емельяновка» за 1 полугодие 2019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расходов бюджета муниципального образования сельское поселение «Деревня Емельяновка» за 1 полугодие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полугодие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6"/>
          <w:szCs w:val="26"/>
        </w:rPr>
        <w:t>1 полугодие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править отчет об исполнении бюджета муниципального образования сельское поселение «Деревня Емельяновка» за 1 полугодие 201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муниципального</w:t>
      </w:r>
    </w:p>
    <w:p>
      <w:pPr>
        <w:pStyle w:val="TextBody"/>
        <w:jc w:val="left"/>
        <w:rPr/>
      </w:pPr>
      <w:r>
        <w:rPr>
          <w:b/>
          <w:bCs/>
          <w:sz w:val="26"/>
          <w:szCs w:val="26"/>
        </w:rPr>
        <w:t>образования сельское поселение» Дере</w:t>
      </w:r>
      <w:r>
        <w:rPr>
          <w:b/>
          <w:bCs/>
          <w:sz w:val="24"/>
          <w:szCs w:val="24"/>
        </w:rPr>
        <w:t xml:space="preserve">вня Емельяновка»                    Ерохина Е.Н.                                                                                      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9-07-18T15:02:00Z</cp:lastPrinted>
  <dcterms:modified xsi:type="dcterms:W3CDTF">2019-07-18T12:02:00Z</dcterms:modified>
  <cp:revision>76</cp:revision>
  <dc:subject/>
  <dc:title>                                                                                </dc:title>
</cp:coreProperties>
</file>