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Емельяновка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11 апреля 2019 года                                                                          №18                            </w:t>
      </w:r>
    </w:p>
    <w:p>
      <w:pPr>
        <w:pStyle w:val="TextBody"/>
        <w:rPr>
          <w:b/>
          <w:b/>
          <w:bCs/>
          <w:sz w:val="22"/>
          <w:szCs w:val="16"/>
        </w:rPr>
      </w:pPr>
      <w:r>
        <w:rPr>
          <w:b/>
          <w:bCs/>
          <w:sz w:val="22"/>
        </w:rPr>
        <w:t xml:space="preserve">         </w:t>
      </w:r>
    </w:p>
    <w:p>
      <w:pPr>
        <w:pStyle w:val="TextBody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8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тчете об исполнении бюджета муниципального образования сельское поселение «Деревня Емельяновка» за 1 квартал 2019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Емельяновка» за  1 квартал 2019  года, а также в соответствии со статьей 264.2 пунктом 5 Бюджетного Кодекса РФ администрация МО СП «Деревня Емельяновка»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spacing w:before="240" w:after="0"/>
        <w:ind w:left="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тчет об исполнении  бюджета муниципального образования сельское поселение «Деревня Емельяновка» за 1 квартал 2019  года по доходам в сумме 752 903,38 рублей, по расходам в сумме 399 254,83 рубля, с  профицитом бюджета в сумме 353 648,55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Деревня Емельяновка» за 1 квартал 2019 года 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Емельяновка» за 1 квартал 201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Емельяновка» за 1 квартал 2019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Емельяновка» за 1 квартал 201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Емельяновка» за 1 квартал 201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4"/>
          <w:szCs w:val="24"/>
        </w:rPr>
        <w:t>1 квартал 201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Емельяновка» за 1 квартал 201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в сельскую Думу муниципального образования сельское поселение «Деревня Емельяновка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администрации муниципального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азования сельское поселение </w:t>
      </w:r>
    </w:p>
    <w:p>
      <w:pPr>
        <w:pStyle w:val="TextBody"/>
        <w:rPr/>
      </w:pPr>
      <w:r>
        <w:rPr>
          <w:b/>
          <w:bCs/>
          <w:sz w:val="24"/>
          <w:szCs w:val="24"/>
        </w:rPr>
        <w:t>«Деревня Емельяновка»                                                                                            Е.Н.Ерохин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19-04-12T13:21:00Z</cp:lastPrinted>
  <dcterms:modified xsi:type="dcterms:W3CDTF">2019-04-12T10:21:00Z</dcterms:modified>
  <cp:revision>75</cp:revision>
  <dc:subject/>
  <dc:title>                                                                                </dc:title>
</cp:coreProperties>
</file>