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12 октября 2020 года                                                                                                      №  42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9 месяцев 2020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9 месяцев 2020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9 месяцев 2020  года по доходам в сумме 3 820 272,07 рублей, по расходам в сумме 3 774 385,13 рублей, с  профицитом бюджета в сумме 45 886,94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9 месяцев 2020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 главы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0-10-12T10:37:00Z</cp:lastPrinted>
  <dcterms:modified xsi:type="dcterms:W3CDTF">2020-10-12T07:37:00Z</dcterms:modified>
  <cp:revision>80</cp:revision>
  <dc:subject/>
  <dc:title>                                                                                </dc:title>
</cp:coreProperties>
</file>