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е поселение «Деревня Емельянов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ий район  Калуж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0 сентября  2020 года                                                                               № 4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43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138" w:hRule="atLeast"/>
        </w:trPr>
        <w:tc>
          <w:tcPr>
            <w:tcW w:w="5438" w:type="dxa"/>
            <w:tcBorders/>
          </w:tcPr>
          <w:p>
            <w:pPr>
              <w:pStyle w:val="Normal"/>
              <w:tabs>
                <w:tab w:val="clear" w:pos="720"/>
                <w:tab w:val="left" w:pos="4862" w:leader="none"/>
              </w:tabs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 утверждении порядка формирования перечня налоговых расходов муниципального образования сельское поселение «Деревня Емельяновка» и оценки налоговых расходов муниципального образования сельское поселение «Деревня Емельяновка»</w:t>
            </w:r>
          </w:p>
        </w:tc>
      </w:tr>
    </w:tbl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szCs w:val="26"/>
        </w:rPr>
        <w:t xml:space="preserve">В соответствии со статьей 174.3 Бюджетного кодекса Российской Федерации, администрация муниципального образования сельское поселение «Деревня Емельяновка» </w:t>
      </w:r>
      <w:r>
        <w:rPr>
          <w:b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Утвердить порядок формирования перечня налоговых расходов муниципального образования сельское поселение «Деревня Емельяновка» и оценку налоговых расходов муниципального образования сельское поселение «Деревня Емельяновка»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bCs/>
          <w:szCs w:val="26"/>
        </w:rPr>
        <w:t xml:space="preserve">2.   </w:t>
        <w:tab/>
        <w:t>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сельское поселение «Деревня Емельяновка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Емельяновка»</w:t>
        <w:tab/>
        <w:tab/>
        <w:tab/>
        <w:tab/>
        <w:t xml:space="preserve">                         Е.Н. Еро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сельское поселение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Емельяновка»  от  30 .09.2020 №  4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</w:t>
      </w:r>
      <w:r>
        <w:rPr>
          <w:b/>
          <w:bCs/>
          <w:szCs w:val="26"/>
        </w:rPr>
        <w:t>формирования</w:t>
      </w:r>
      <w:r>
        <w:rPr>
          <w:b/>
          <w:szCs w:val="26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 xml:space="preserve">и оценки налоговых расходов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1. Настоящий Порядок устанавливает процедуру формирования перечня налоговых расходов муниципального образования сельское поселение «Деревня Емельяновка» и оценки налоговых расходов муниципального образования сельское поселение «Деревня Емельяновка»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szCs w:val="26"/>
        </w:rPr>
        <w:t xml:space="preserve">налоговые расходы </w:t>
      </w:r>
      <w:r>
        <w:rPr>
          <w:bCs/>
          <w:szCs w:val="26"/>
        </w:rPr>
        <w:t xml:space="preserve">муниципального образования  сельское поселение «Деревня Емельяновка» - </w:t>
      </w:r>
      <w:r>
        <w:rPr>
          <w:szCs w:val="26"/>
        </w:rPr>
        <w:t xml:space="preserve">выпадающие доходы бюджета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>возникающие в связи с предоставлением налоговых льгот или снижением налоговой ставки по местным налогам (земельный налог, налог на имущество физических лиц) и со снижением налоговой ставки, установленной Налоговым кодексом Российской Федерации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куратор налогового расхода – орган местного самоуправления  муниципального образования сельское поселение «Деревня Емельяновка», ответственный в соответствии с полномочиями, установленными нормативными правовыми актами муниципального образования сельское поселение «Деревня Емельяновка», за достижение соответствующих налоговому расходу целей муниципальной программы и ее структурных элементов и (или) целей социально-экономического развития муниципального образования сельское поселение «Деревня Емельяновка», не относящихся к муниципальным программам;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ab/>
        <w:t>перечень налоговых расходов</w:t>
      </w:r>
      <w:r>
        <w:rPr>
          <w:bCs/>
          <w:szCs w:val="26"/>
        </w:rPr>
        <w:t xml:space="preserve"> муниципального образования сельское поселение «Деревня Емельяновка» -</w:t>
      </w:r>
      <w:r>
        <w:rPr>
          <w:szCs w:val="26"/>
        </w:rPr>
        <w:t xml:space="preserve"> документ, содержащий сведения о распределении налоговых расходов в соответствии с целями муниципальных программ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 xml:space="preserve">и (или) целями социально-экономической политики </w:t>
      </w:r>
      <w:r>
        <w:rPr>
          <w:bCs/>
          <w:szCs w:val="26"/>
        </w:rPr>
        <w:t xml:space="preserve">муниципального образования сельское поселение «Деревня Емельяновка», </w:t>
      </w:r>
      <w:r>
        <w:rPr>
          <w:szCs w:val="26"/>
        </w:rPr>
        <w:t xml:space="preserve">не относящимися к муниципальным программам </w:t>
      </w:r>
      <w:r>
        <w:rPr>
          <w:bCs/>
          <w:szCs w:val="26"/>
        </w:rPr>
        <w:t>муниципального образования сельское поселение «Деревня Емельяновка»</w:t>
      </w:r>
      <w:r>
        <w:rPr>
          <w:szCs w:val="26"/>
        </w:rPr>
        <w:t xml:space="preserve">, а также о кураторах налоговых расходов </w:t>
      </w:r>
      <w:r>
        <w:rPr>
          <w:bCs/>
          <w:szCs w:val="26"/>
        </w:rPr>
        <w:t>муниципального образования сельское поселение «Деревня Емельяновк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формирования перечня налоговых расходов </w:t>
        <w:tab/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autoSpaceDE w:val="fals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. Отдел финансов и бюджета администрации</w:t>
      </w:r>
      <w:r>
        <w:rPr>
          <w:bCs/>
          <w:szCs w:val="26"/>
        </w:rPr>
        <w:t xml:space="preserve"> муниципального района «Юхновский  район»</w:t>
      </w:r>
      <w:r>
        <w:rPr>
          <w:szCs w:val="26"/>
        </w:rPr>
        <w:t xml:space="preserve"> (далее – отдел финансов и бюджета)  в 2020 году в срок до 1 октября, а в последующие годы - в срок до 15 мая текущего года формирует проект перечня налоговых расходов </w:t>
      </w:r>
      <w:r>
        <w:rPr>
          <w:bCs/>
          <w:szCs w:val="26"/>
        </w:rPr>
        <w:t>муниципального образования сельское поселение «Деревня Емельяновка»</w:t>
      </w:r>
      <w:r>
        <w:rPr>
          <w:szCs w:val="26"/>
        </w:rPr>
        <w:t xml:space="preserve"> на очередной финансовый год и плановый период по форме в соответствии с приложением № 1 к настоящему Порядку и направляет на согласование органам местного самоуправления муниципального образования сельское поселение «Деревня Емельяновка», которые предлагается определить в качестве кураторов налоговых расходов муниципального образования сельское поселение «Деревня Емельяновка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4. Органы, указанные в пункте 3 настоящего Порядка, в 2020 году в срок до 9 октября, а в последующие годы – в срок  до 31 мая рассматриваю проект перечня налоговых расходов на предмет предлагаемого распределения налоговых расходов муниципального образования сельское поселение «Деревня Емельяновка»  в соответствии с целями муниципальных программ и их структурных элементов и (или) целей социально-экономического развития муниципального образования сельское поселение «Деревня Емельяновка», не относящихся к муниципальным программам, и определения кураторов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. Замечания и предложения по уточнению проекта перечня налоговых расходов направляются в отдел финансов 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лучае если указанные замечания и предложения предполагаю изменение куратора налоговых расходов, замечания и предложения подлежат согласованию с предлагаемым куратором налогового расхода и направлению в отдел финансов и бюджета  в течение срока, указанного в пункте 4 настоящего Порядк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эти замечания и предложения не направлены в отдел финансов и бюджета в течение срока, указанного в пункте 4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ью муниципальных программ муниципального образования сельское поселение «Деревня Емельяновка» и (или) целями социально-экономической политики муниципального образования сельское поселение «Деревня Емельяновка», не относящимися к муниципальным программам муниципального образования сельское поселение «Деревня Емельяновка»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6. При наличии разногласий  по проекту перечня налоговых расходов отдел финансов и бюджета обеспечивает проведение согласительных совещаний с соответствующими органами в 2020 году в срок  до 1 ноября, а в последующие годы – до 10 июня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7.  После завершения процедур, указанных в пунктах 4 - </w:t>
      </w:r>
      <w:hyperlink r:id="rId2">
        <w:r>
          <w:rPr>
            <w:rStyle w:val="InternetLink"/>
            <w:szCs w:val="26"/>
          </w:rPr>
          <w:t>6</w:t>
        </w:r>
      </w:hyperlink>
      <w:r>
        <w:rPr>
          <w:szCs w:val="26"/>
        </w:rPr>
        <w:t xml:space="preserve"> настоящего Порядка, перечень налоговых расходов муниципального образования сельское поселение «Деревня  Емельяновка» считается сформированным и подлежит размещению на официальном сайте администрации муниципального образования сельское поселение «Деревня Емельяновка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szCs w:val="26"/>
        </w:rPr>
        <w:t>8. В случае внесения в текущем финансовом году изменений в перечень муниципальных программ муниципального образования сельское поселение «Деревня Емельяновка», структурные элементы муниципальных программ муниципального образования сельское поселение «Деревня Емельяновка» и (или) в случае изменения полномочий органов, указанных в пункте 3 настоящего Порядка, в связи, с которыми возникает необходимость внесения изменений в перечень налоговых расходов муниципального образования сельское поселение «Деревня Емельяновка», кураторы налоговых расходов не позднее десяти рабочих дней со дня внесения соответствующих изменений направляют в отдел финансов и бюджета соответствующую информацию для уточнения отделом финансов и бюджета перечня налоговых расходов муниципального образования сельское поселение «Деревня Емельяновка».</w:t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/>
      </w:pPr>
      <w:r>
        <w:rPr>
          <w:b/>
          <w:szCs w:val="26"/>
        </w:rPr>
        <w:t>Порядок оценки налоговых расходов</w:t>
      </w:r>
      <w:r>
        <w:rPr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 xml:space="preserve">9. Оценка эффективности налоговых расходов </w:t>
      </w:r>
      <w:r>
        <w:rPr>
          <w:bCs/>
          <w:szCs w:val="26"/>
        </w:rPr>
        <w:t xml:space="preserve">муниципального образования сельское поселение «Деревня Емельяновка» </w:t>
      </w:r>
      <w:r>
        <w:rPr>
          <w:szCs w:val="26"/>
        </w:rPr>
        <w:t>проводится кураторами налоговых расходов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6"/>
        </w:rPr>
        <w:t>10. В целях проведения оценки эффективности налоговых расходов отдел финансов и бюджета до 1 февраля текущего финансового года направляет в территориальный налоговый орган сведения о категориях плательщиков,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1. В целях проведения оценки налоговых расходов отдел финансов и бюджета формирует и направляет ежегодно до 15 июня текущего финансового года кураторам налоговых расходов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территориального налогового орга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равила формирования информации о нормативных, целевых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 фискальных характеристиках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2. Формирование информации о нормативных, целевых и фискальных характеристиках налоговых расходов осуществляется кураторами налоговых расходов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3. На основании сведений, указанных в пункте 11 настоящего Порядка, куратор налогового расхода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оответствие целям муниципальной программы и (или) целям социально-экономической политики муниципального образования сельское поселение «Деревня Емельяновка»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достижение показателей целей муниципальной программы и (или) целей социально-экономической политики муниципального образования сельское поселение «Деревня Емельяновка»;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уровень востребованности плательщиками предоставленных льгот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результат оценки бюджетной эффективност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выводы о целесообразности продления или отмены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4. Информация о нормативных, целевых и фискальных характеристиках налоговых расходов направляется кураторами налоговых расходов в отдел финансов и бюджета в срок до 15 июля текущего года.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орядок обобщения результатов оценки эффективности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налоговых расходов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15. Отдел финансов и бюджета  в срок до 20 августа текущего года направляет в министерство финансов Калужской области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 сельское поселение «Деревня Емельяновка», а также при проведении оценки эффективности реализации муниципальных программ муниципального образования сельское поселение «Деревня Емельяновка», и размещаются  в срок до 1 сентября текущего года на официальном сайте администрации муниципального образования сельское поселение «Деревня Емельяновка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709" w:footer="454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b/>
          <w:b/>
          <w:szCs w:val="26"/>
        </w:rPr>
      </w:pPr>
      <w:r>
        <w:rPr>
          <w:rFonts w:eastAsia="Calibri"/>
          <w:b/>
          <w:szCs w:val="26"/>
          <w:lang w:eastAsia="en-US"/>
        </w:rPr>
        <w:t xml:space="preserve">Перечень налоговых расходов </w:t>
      </w:r>
      <w:r>
        <w:rPr>
          <w:b/>
          <w:bCs/>
          <w:szCs w:val="26"/>
        </w:rPr>
        <w:t>муниципального образования сельское поселение «Деревня Емельяновка»</w:t>
      </w:r>
      <w:r>
        <w:rPr>
          <w:rFonts w:eastAsia="Calibri"/>
          <w:b/>
          <w:szCs w:val="26"/>
          <w:lang w:eastAsia="en-US"/>
        </w:rPr>
        <w:t xml:space="preserve"> </w:t>
      </w:r>
      <w:r>
        <w:rPr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6"/>
                <w:lang w:eastAsia="en-US"/>
              </w:rPr>
            </w:pPr>
            <w:r>
              <w:rPr>
                <w:rFonts w:eastAsia="Calibri"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Деревня Емельяновк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характеристиках налоговых расходов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од вида экономической деятельности (по </w:t>
            </w:r>
            <w:hyperlink r:id="rId11">
              <w:r>
                <w:rPr>
                  <w:rStyle w:val="InternetLink"/>
                  <w:szCs w:val="26"/>
                </w:rPr>
                <w:t>ОКВЭД</w:t>
              </w:r>
            </w:hyperlink>
            <w:r>
              <w:rPr>
                <w:szCs w:val="26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инадлежность налогового расхода к группе полномочий в соответствии с </w:t>
            </w:r>
            <w:hyperlink r:id="rId12">
              <w:r>
                <w:rPr>
                  <w:rStyle w:val="InternetLink"/>
                  <w:szCs w:val="26"/>
                </w:rPr>
                <w:t>методикой</w:t>
              </w:r>
            </w:hyperlink>
            <w:r>
              <w:rPr>
                <w:szCs w:val="26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азовый объем налогов, задекларированный для уплаты в консолидированный бюджет района</w:t>
            </w:r>
            <w:r>
              <w:rPr>
                <w:bCs/>
                <w:szCs w:val="26"/>
              </w:rPr>
              <w:t xml:space="preserve"> </w:t>
            </w:r>
            <w:r>
              <w:rPr>
                <w:szCs w:val="26"/>
              </w:rPr>
              <w:t>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налогов, задекларированный для уплаты в консолидированный бюджет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2CCDDEEBD7518032890BB3BEAB45AD9B7566F0BB5C9EE1721036C8D85133BDE0693D930A1B0C6F6F4C2740A9259F4522D1788C655C23A9D5E46657C2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CA1606AAB8855FBFBB832C97E5BA386800E12637BB1910F7B488A8F4788D5C47C712CD2406C99911B17DD272C5A2M6N" TargetMode="External"/><Relationship Id="rId12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09:00Z</dcterms:created>
  <dc:creator>Байшев</dc:creator>
  <dc:description/>
  <cp:keywords/>
  <dc:language>en-US</dc:language>
  <cp:lastModifiedBy>User</cp:lastModifiedBy>
  <cp:lastPrinted>2020-09-16T14:16:00Z</cp:lastPrinted>
  <dcterms:modified xsi:type="dcterms:W3CDTF">2020-10-06T06:09:00Z</dcterms:modified>
  <cp:revision>4</cp:revision>
  <dc:subject/>
  <dc:title> </dc:title>
</cp:coreProperties>
</file>