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Емельян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4 июля 2020 года                                                                                                      №  29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Емельяновка» за 1 полугодие 2020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 1 полугодие 2020  года, а также в соответствии со статьей 264.2 пунктом 5 Бюджетного Кодекса РФ администрация МО СП «Деревня Емельяновка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 бюджета муниципального образования сельское поселение «Деревня Емельяновка» за 1 полугодие 2020  года по доходам в сумме 1 177 616,85 рублей, по расходам в сумме 1 033 134,38 рублей, с  профицитом бюджета в сумме 144 482,47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Емельяновка» за 1 полугодие 2020 года 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Емельяновка» за 1 полугодие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полугодие 2020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1 полугодие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1 полугодие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полугодие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Емельяновка» за 1 полугодие 20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Емельяновка»                                                                                            Е.Н.Ерохин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5-04-29T10:23:00Z</cp:lastPrinted>
  <dcterms:modified xsi:type="dcterms:W3CDTF">2020-07-14T09:03:00Z</dcterms:modified>
  <cp:revision>76</cp:revision>
  <dc:subject/>
  <dc:title>                                                                                </dc:title>
</cp:coreProperties>
</file>