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Деревня Емельяновка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Юхновский район 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09 апреля 2020 года                                                                                           №  19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 отчете об исполнении бюджета муниципального образования сельское поселение «Деревня Емельяновка» за 1 квартал 2020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 1 квартал 2020  года, а также в соответствии со статьей 264.2 пунктом 5 Бюджетного Кодекса РФ администрация МО СП «Деревня Емельяновка» 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отчет об исполнении  бюджета муниципального образования сельское поселение «Деревня Емельяновка» за 1 квартал 2020  года по доходам в сумме 756 578,59 рублей, по расходам в сумме 468 224,90 рублей, с  профицитом бюджета в сумме 288 353,69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Утвердить исполнение доходов бюджета муниципального образования сельское поселение «Деревня Емельяновка» за 1 квартал 2020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расходов бюджета муниципального образования сельское поселение «Деревня Емельяновка» за 1 квартал 20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квартал 2020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квартал 20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1 квартал 20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соглас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6"/>
          <w:szCs w:val="26"/>
        </w:rPr>
        <w:t>1 квартал 20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8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Направить отчет об исполнении бюджета муниципального образования сельское поселение «Деревня Емельяновка» за 1 квартал 20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администрации МО  сельское поселение </w:t>
      </w:r>
    </w:p>
    <w:p>
      <w:pPr>
        <w:pStyle w:val="TextBody"/>
        <w:rPr/>
      </w:pPr>
      <w:r>
        <w:rPr>
          <w:b/>
          <w:bCs/>
          <w:sz w:val="26"/>
          <w:szCs w:val="26"/>
        </w:rPr>
        <w:t>«Деревня Емельяновка»                                                                         Е.Н.Ерохин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20-04-13T16:07:00Z</cp:lastPrinted>
  <dcterms:modified xsi:type="dcterms:W3CDTF">2020-04-13T13:07:00Z</dcterms:modified>
  <cp:revision>76</cp:revision>
  <dc:subject/>
  <dc:title>                                                                                </dc:title>
</cp:coreProperties>
</file>