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Администрация муниципального образова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льское поселение «Деревня Емельяновка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Юхновский район, Калуж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от 12 июля 2021 года                                                                                                      №  26</w:t>
      </w:r>
    </w:p>
    <w:p>
      <w:pPr>
        <w:pStyle w:val="TextBody"/>
        <w:rPr>
          <w:b/>
          <w:b/>
          <w:bCs/>
          <w:sz w:val="22"/>
          <w:szCs w:val="16"/>
        </w:rPr>
      </w:pPr>
      <w:r>
        <w:rPr>
          <w:b/>
          <w:bCs/>
          <w:sz w:val="22"/>
        </w:rPr>
        <w:t xml:space="preserve">         </w:t>
      </w:r>
    </w:p>
    <w:p>
      <w:pPr>
        <w:pStyle w:val="TextBody"/>
        <w:rPr>
          <w:b/>
          <w:b/>
          <w:bCs/>
          <w:sz w:val="22"/>
          <w:szCs w:val="2"/>
        </w:rPr>
      </w:pPr>
      <w:r>
        <w:rPr>
          <w:b/>
          <w:bCs/>
          <w:sz w:val="22"/>
          <w:szCs w:val="2"/>
        </w:rPr>
      </w:r>
    </w:p>
    <w:tbl>
      <w:tblPr>
        <w:tblW w:w="413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</w:tblGrid>
      <w:tr>
        <w:trPr>
          <w:trHeight w:val="68" w:hRule="atLeast"/>
        </w:trPr>
        <w:tc>
          <w:tcPr>
            <w:tcW w:w="4136" w:type="dxa"/>
            <w:tcBorders/>
          </w:tcPr>
          <w:p>
            <w:pPr>
              <w:pStyle w:val="Normal"/>
              <w:spacing w:before="52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отчете об исполнении бюджета муниципального образования сельское поселение «Деревня Емельяновка» за 1 полугодие 2021 года»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в, представленный отделом финансов и бюджета администрации муниципального района «Юхновский район» отчет об исполнении бюджета муниципального образования сельское поселение «Деревня Емельяновка» за  1 полугодие 2021  года, а также в соответствии со статьей 264.2 пунктом 5 Бюджетного Кодекса РФ администрация МО СП «Деревня Емельяновка» 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spacing w:before="240" w:after="0"/>
        <w:ind w:left="0"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тчет об исполнении  бюджета муниципального образования сельское поселение «Деревня Емельяновка» за 1 полугодие 2021  года по доходам в сумме 1 170 735,14 рублей, по расходам в сумме 1 139 649,17 рублей, с  профицитом бюджета в сумме 31 085,97 рублей.</w:t>
      </w:r>
    </w:p>
    <w:p>
      <w:pPr>
        <w:pStyle w:val="ConsPlusNormal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Утвердить исполнение доходов бюджета муниципального образования сельское поселение «Деревня Емельяновка» за 1 полугодие 2021 года  согласно приложению № 1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расходов бюджета муниципального образования сельское поселение «Деревня Емельяновка» за 1 полугодие 202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ведомственной структуре расходов согласно приложению № 2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сельское поселение «Деревня Емельяновка» за 1 полугодие 2021 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сельское поселение «Деревня Емельяновка» за 1 полугодие 202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источников финансирования дефицита бюджета муниципального образования сельское поселение «Деревня Емельяновка» за 1 полугодие 202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согласно приложению № 5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за </w:t>
      </w:r>
      <w:r>
        <w:rPr>
          <w:rFonts w:cs="Times New Roman" w:ascii="Times New Roman" w:hAnsi="Times New Roman"/>
          <w:b w:val="false"/>
          <w:sz w:val="24"/>
          <w:szCs w:val="24"/>
        </w:rPr>
        <w:t>1 полугодие 202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года, согласно приложению № 6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править отчет об исполнении бюджета муниципального образования сельское поселение «Деревня Емельяновка» за 1 полугодие 202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в сельскую Думу муниципального образования сельское поселение «Деревня Емельяновка» и Контрольно-счетную комиссию муниципального района «Юхновский район».</w:t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администрации муниципального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разования сельское поселение </w:t>
      </w:r>
    </w:p>
    <w:p>
      <w:pPr>
        <w:pStyle w:val="TextBody"/>
        <w:rPr/>
      </w:pPr>
      <w:r>
        <w:rPr>
          <w:b/>
          <w:bCs/>
          <w:sz w:val="24"/>
          <w:szCs w:val="24"/>
        </w:rPr>
        <w:t>«Деревня Емельяновка»                                                                                            Е.Н.Ерохина</w:t>
      </w:r>
    </w:p>
    <w:sectPr>
      <w:type w:val="nextPage"/>
      <w:pgSz w:w="11906" w:h="16820"/>
      <w:pgMar w:left="1418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520" w:after="0"/>
      <w:jc w:val="both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jc w:val="left"/>
      <w:outlineLvl w:val="0"/>
    </w:pPr>
    <w:rPr>
      <w:rFonts w:ascii="Times New Roman" w:hAnsi="Times New Roman" w:cs="Times New Roman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</w:pPr>
    <w:rPr>
      <w:rFonts w:ascii="Times New Roman" w:hAnsi="Times New Roman" w:cs="Times New Roman"/>
      <w:b w:val="false"/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60" w:after="0"/>
      <w:ind w:left="14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420"/>
      <w:ind w:left="9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9:59:00Z</dcterms:created>
  <dc:creator>Sveta</dc:creator>
  <dc:description/>
  <cp:keywords/>
  <dc:language>en-US</dc:language>
  <cp:lastModifiedBy>User-PC</cp:lastModifiedBy>
  <cp:lastPrinted>2015-04-29T10:23:00Z</cp:lastPrinted>
  <dcterms:modified xsi:type="dcterms:W3CDTF">2021-07-08T12:03:00Z</dcterms:modified>
  <cp:revision>80</cp:revision>
  <dc:subject/>
  <dc:title>                                                                                </dc:title>
</cp:coreProperties>
</file>