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4 апреля 2021 года                                                                                                      №  18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1 квартал 2021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квартал 2021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квартал 2021  года по доходам в сумме 647 813,60 рублей, по расходам в сумме 631 467,47 рублей, с  профицитом бюджета в сумме 16 346,13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квартал 2021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4-29T10:23:00Z</cp:lastPrinted>
  <dcterms:modified xsi:type="dcterms:W3CDTF">2021-04-14T09:47:00Z</dcterms:modified>
  <cp:revision>75</cp:revision>
  <dc:subject/>
  <dc:title>                                                                                </dc:title>
</cp:coreProperties>
</file>