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24  ноября 2022 года</w:t>
        <w:tab/>
        <w:tab/>
        <w:tab/>
        <w:tab/>
        <w:tab/>
        <w:tab/>
        <w:tab/>
        <w:tab/>
        <w:tab/>
        <w:t>№  74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ей главных администраторов доходов бюджета муниципального образования сельское поселение «Деревня </w:t>
            </w:r>
            <w:bookmarkStart w:id="0" w:name="_Hlk87865471"/>
            <w:r>
              <w:rPr>
                <w:rFonts w:cs="Times New Roman" w:ascii="Times New Roman" w:hAnsi="Times New Roman"/>
                <w:sz w:val="24"/>
                <w:szCs w:val="24"/>
              </w:rPr>
              <w:t>Емельяновка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» на 2023 год и на плановый период 2024 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Деревня Емельяновка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Деревня Емельяновка» на 2023 год и на плановый период 2024 и 2025 годов согласно приложению №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Емельяновка» согласно приложению №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23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Емельяновка»     </w:t>
        <w:tab/>
        <w:tab/>
        <w:tab/>
        <w:tab/>
        <w:tab/>
        <w:tab/>
        <w:tab/>
        <w:t xml:space="preserve">Е.Н. Ерохина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«Деревня </w:t>
      </w:r>
      <w:bookmarkStart w:id="1" w:name="_Hlk91485101"/>
      <w:r>
        <w:rPr>
          <w:rFonts w:cs="Times New Roman" w:ascii="Times New Roman" w:hAnsi="Times New Roman"/>
          <w:b w:val="false"/>
          <w:sz w:val="24"/>
          <w:szCs w:val="24"/>
        </w:rPr>
        <w:t>Емельяновка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24 .11.2022 года № 74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и сроках внесения изменений в перечень главных 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2" w:name="_Hlk91255750"/>
      <w:bookmarkEnd w:id="2"/>
      <w:r>
        <w:rPr>
          <w:rFonts w:cs="Times New Roman" w:ascii="Times New Roman" w:hAnsi="Times New Roman"/>
          <w:bCs/>
          <w:sz w:val="26"/>
          <w:szCs w:val="26"/>
        </w:rPr>
        <w:t>сельское поселение «Деревня Емельяновка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  <w:bookmarkStart w:id="3" w:name="_Hlk91255750"/>
      <w:bookmarkStart w:id="4" w:name="_Hlk91255750"/>
      <w:bookmarkEnd w:id="4"/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Емельяновка».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доходов бюджета муниципального образования сельское поселение «Деревня Емельяновка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Емельяновка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Емельяновка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вида (подвида) доходов бюджета муниципального образования сельское поселение «Деревня Емельяновка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Емельяновка».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доходов бюджета муниципального образования сельское поселение «Деревня Емельяновка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а проекта постановления администрации муниципального образования сельское поселение «Деревня Емельяновка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4:00Z</dcterms:created>
  <dc:creator>Мосальск</dc:creator>
  <dc:description/>
  <cp:keywords/>
  <dc:language>en-US</dc:language>
  <cp:lastModifiedBy>User-PC</cp:lastModifiedBy>
  <cp:lastPrinted>2013-11-21T09:32:00Z</cp:lastPrinted>
  <dcterms:modified xsi:type="dcterms:W3CDTF">2022-12-01T05:17:00Z</dcterms:modified>
  <cp:revision>94</cp:revision>
  <dc:subject/>
  <dc:title>ПРАВИТЕЛЬСТВО КАЛУЖСКОЙ ОБЛАСТИ</dc:title>
</cp:coreProperties>
</file>