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ельское посе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«Деревня Емельяновка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Юхновский район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14 октября 2022 года                                                                             №64                         </w:t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2993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  <w:b w:val="false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отчете об исполнении бюджета муниципального образования сельское поселение «Деревня Емельяновка» за 9 месяцев 2022 года»</w:t>
            </w:r>
          </w:p>
        </w:tc>
      </w:tr>
    </w:tbl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Емельяновка» за 9 месяцев 2022 года, а также в соответствии со статьей 264.2 пунктом 5 Бюджетного Кодекса РФ, администрация МО сельское поселение  «Деревня Емельяновка»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2"/>
        </w:numPr>
        <w:spacing w:before="240" w:after="0"/>
        <w:ind w:left="0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 бюджета муниципального образования сельское поселение «Деревня Емельяновка» за 9 месяцев  2022  года по доходам в сумме 1 844 027,69 рублей, по расходам в сумме 2 009 940,19 рубля, с  дефицитом бюджета в сумме 165 912,50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муниципального образования сельское поселение «Деревня Емельяновка» за 9 месяцев 2022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исполнение расходов бюджета муниципального образования сельское поселение «Деревня Емельяновка» за 9 месяцев 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9 месяцев 2022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исполнение бюджетных ассигнований бюджета муниципального образования сельское поселение «Деревня Емельяновка» за 9 месяцев 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Емельяновка» за 9 месяцев 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8"/>
          <w:szCs w:val="28"/>
        </w:rPr>
        <w:t>9 месяцев  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да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править отчет об исполнении бюджета муниципального образования сельское поселение «Деревня Емельяновка» за 9 месяцев  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 в сельскую Думу муниципального образования сельское поселение «Деревня Емельян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МО </w:t>
      </w:r>
    </w:p>
    <w:p>
      <w:pPr>
        <w:pStyle w:val="TextBody"/>
        <w:jc w:val="lef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е поселение «Деревня Емельяновка»                      Ерохина Е.Н.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14:00Z</dcterms:created>
  <dc:creator>Sveta</dc:creator>
  <dc:description/>
  <dc:language>en-US</dc:language>
  <cp:lastModifiedBy>User</cp:lastModifiedBy>
  <cp:lastPrinted>2022-10-21T16:14:00Z</cp:lastPrinted>
  <dcterms:modified xsi:type="dcterms:W3CDTF">2022-10-21T13:14:00Z</dcterms:modified>
  <cp:revision>2</cp:revision>
  <dc:subject/>
  <dc:title/>
</cp:coreProperties>
</file>