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8 июля 2022 года                                                                           №26                           </w:t>
      </w:r>
    </w:p>
    <w:p>
      <w:pPr>
        <w:pStyle w:val="TextBody"/>
        <w:tabs>
          <w:tab w:val="clear" w:pos="720"/>
          <w:tab w:val="left" w:pos="6597" w:leader="none"/>
        </w:tabs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         </w:t>
      </w:r>
      <w:r>
        <w:rPr>
          <w:b/>
          <w:bCs/>
          <w:sz w:val="22"/>
          <w:szCs w:val="16"/>
        </w:rPr>
        <w:tab/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об исполнении бюджета муниципального образования сельское поселение «Деревня Емельяновка» за 2 квартал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2 квартал 2022 года, а также в соответствии со статьей 264.2 пунктом 5 Бюджетного Кодекса РФ администрация МО сельское поселение «Деревня Емельяновка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 бюджета муниципального образования сельское поселение «Деревня Емельяновка» за 2 квартал 2022  года по доходам в сумме 1 105 101,54 рубля, по расходам в сумме 1 301 371,54 рубля, с  дефицитом бюджета в сумме 196 270,00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исполнение доходов бюджета муниципального образования сельское поселение «Деревня Емельяновка» за 2 квартал 2022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расходов бюджета муниципального образования сельское поселение «Деревня Емельяновка» за 2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2 квартал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2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2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6"/>
          <w:szCs w:val="26"/>
        </w:rPr>
        <w:t>2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править отчет об исполнении бюджета муниципального образования сельское поселение «Деревня Емельяновка» за 2 квартал 20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я сельское поселение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ревня Емельяновка»                                                            Е.Н. Ерохина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2-07-19T11:29:00Z</cp:lastPrinted>
  <dcterms:modified xsi:type="dcterms:W3CDTF">2022-07-19T08:32:00Z</dcterms:modified>
  <cp:revision>82</cp:revision>
  <dc:subject/>
  <dc:title>                                                                                </dc:title>
</cp:coreProperties>
</file>