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Емельяновка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Юхновский район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от 12 апреля 2022 года                                                                                   №14            </w:t>
      </w:r>
    </w:p>
    <w:p>
      <w:pPr>
        <w:pStyle w:val="TextBody"/>
        <w:jc w:val="left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 xml:space="preserve">         </w:t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 отчете об исполнении бюджета муниципального образования сельское поселение «Деревня  Емельяновка» за 1 квартал 2022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Емельяновка» за  1 квартал 2022  года, а также в соответствии со статьей 264.2 пунктом 5 Бюджетного Кодекса РФ, администрация МО сельское поселение «Деревня Емельяновка» 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2"/>
        </w:numPr>
        <w:spacing w:before="240" w:after="0"/>
        <w:ind w:left="0" w:first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отчет об исполнении  бюджета муниципального образования сельское поселение «Деревня Емельяновка» за 1 квартал 2022  года по доходам в сумме 617 696,18 рублей, по расходам в сумме 741 392,97 рублей, с  дефицитом бюджета в сумме 123 696,79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Утвердить исполнение доходов бюджета муниципального образования сельское поселение «Деревня Емельяновка» за 1 квартал 2022 года 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расходов бюджета муниципального образования сельское поселение «Деревня Емельяновка» за 1 квартал 202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квартал 2022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квартал 202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Емельяновка» за 1 квартал 202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6"/>
          <w:szCs w:val="26"/>
        </w:rPr>
        <w:t>1 квартал 202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8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Направить отчет об исполнении бюджета муниципального образования сельское поселение «Деревня Емельяновка» за 1 квартал 202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в сельскую Думу муниципального образования сельское поселение «Деревня Емельян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разования сельское поселение </w:t>
      </w:r>
    </w:p>
    <w:p>
      <w:pPr>
        <w:pStyle w:val="TextBody"/>
        <w:rPr/>
      </w:pPr>
      <w:r>
        <w:rPr>
          <w:b/>
          <w:bCs/>
          <w:sz w:val="26"/>
          <w:szCs w:val="26"/>
        </w:rPr>
        <w:t>«Деревня Емельяновка»                                                      Е.Н. Ерохин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22-04-18T16:14:00Z</cp:lastPrinted>
  <dcterms:modified xsi:type="dcterms:W3CDTF">2022-04-18T13:14:00Z</dcterms:modified>
  <cp:revision>78</cp:revision>
  <dc:subject/>
  <dc:title>                                                                                </dc:title>
</cp:coreProperties>
</file>